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  <w:lang w:val="uk-UA"/>
              </w:rPr>
              <w:t xml:space="preserve">0 травня  2021 року                 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0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ідсумки роботи підприємств житлово-комунального господарства в осінньо - зимовий період </w:t>
              <w:br/>
              <w:t xml:space="preserve">2020-2021 років та завдання на осінньо - зимовий період </w:t>
              <w:br/>
              <w:t>2021-2022 рокі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дпунктами  2, 3 пункту «а» статті 29,</w:t>
      </w:r>
      <w:r>
        <w:rPr>
          <w:color w:val="000000"/>
          <w:sz w:val="28"/>
          <w:szCs w:val="28"/>
          <w:lang w:val="uk-UA"/>
        </w:rPr>
        <w:t xml:space="preserve"> підпунктом 1 пункту </w:t>
      </w:r>
      <w:r>
        <w:rPr>
          <w:sz w:val="28"/>
          <w:szCs w:val="28"/>
          <w:lang w:val="uk-UA"/>
        </w:rPr>
        <w:t xml:space="preserve">«а» </w:t>
      </w:r>
      <w:r>
        <w:rPr>
          <w:color w:val="000000"/>
          <w:sz w:val="28"/>
          <w:szCs w:val="28"/>
          <w:lang w:val="uk-UA"/>
        </w:rPr>
        <w:t xml:space="preserve">статті 30 Закону України «Про місцеве самоврядування в Україні», та </w:t>
      </w:r>
      <w:r>
        <w:rPr>
          <w:sz w:val="28"/>
          <w:szCs w:val="28"/>
          <w:lang w:val="uk-UA"/>
        </w:rPr>
        <w:t>заслухавши інформацію</w:t>
      </w:r>
      <w:r>
        <w:rPr>
          <w:color w:val="000000"/>
          <w:sz w:val="28"/>
          <w:szCs w:val="28"/>
          <w:lang w:val="uk-UA"/>
        </w:rPr>
        <w:t xml:space="preserve"> керівників комунальних підприємств </w:t>
      </w:r>
      <w:r>
        <w:rPr>
          <w:sz w:val="28"/>
          <w:szCs w:val="28"/>
          <w:lang w:val="uk-UA"/>
        </w:rPr>
        <w:t xml:space="preserve">про підсумки роботи житлово-комунальних підприємств  міста Гадяча та населених пунктів Гадяцької міської територіальної громади в осінньо-зимовий період 2020-2021 років та завдання на осінньо-зимовий період 2021-2022 </w:t>
      </w:r>
      <w:r>
        <w:rPr>
          <w:color w:val="000000"/>
          <w:sz w:val="28"/>
          <w:szCs w:val="28"/>
          <w:lang w:val="uk-UA"/>
        </w:rPr>
        <w:t xml:space="preserve">років, з метою своєчасної та якісної підготовки до роботи в </w:t>
      </w:r>
      <w:r>
        <w:rPr>
          <w:sz w:val="28"/>
          <w:szCs w:val="28"/>
          <w:lang w:val="uk-UA"/>
        </w:rPr>
        <w:t xml:space="preserve">осінньо-зимовий період 2021-2022 </w:t>
      </w:r>
      <w:r>
        <w:rPr>
          <w:color w:val="000000"/>
          <w:sz w:val="28"/>
          <w:szCs w:val="28"/>
          <w:lang w:val="uk-UA"/>
        </w:rPr>
        <w:t xml:space="preserve">років </w:t>
      </w:r>
      <w:r>
        <w:rPr>
          <w:sz w:val="28"/>
          <w:szCs w:val="28"/>
          <w:lang w:val="uk-UA"/>
        </w:rPr>
        <w:t>житлово-комунального господарства та об’єктів соціально-культурної сфери Гадяцької міської територіальної громади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 xml:space="preserve">керівників комунальних підприємств </w:t>
      </w:r>
      <w:r>
        <w:rPr>
          <w:sz w:val="28"/>
          <w:szCs w:val="28"/>
          <w:lang w:val="uk-UA"/>
        </w:rPr>
        <w:t xml:space="preserve">про підсумки роботи житлово-комунальних підприємств  м. Гадяч та населених пунктів Гадяцької міської територіальної громади в осінньо-зимовий період 2020-2021 років та завдання на осінньо-зимовий період 2021-2022 </w:t>
      </w:r>
      <w:r>
        <w:rPr>
          <w:color w:val="000000"/>
          <w:sz w:val="28"/>
          <w:szCs w:val="28"/>
          <w:lang w:val="uk-UA"/>
        </w:rPr>
        <w:t>рокі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Затвердити Плани заходів щодо підготовки житлово-комунального господарства та об’єктів соціально-культурної сфери  територіальної громади до роботи в осінньо - зимовий період 2021-2022 років.(додаються 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До 01 жовтня 2021 року керівникам комунальних підприємств, а саме: Гадяцьке виробничого управління житлово-комунального господарства Приходько В.М., комунальне підприємство </w:t>
      </w:r>
      <w:r>
        <w:rPr>
          <w:color w:val="000000"/>
          <w:sz w:val="28"/>
          <w:szCs w:val="28"/>
          <w:lang w:val="uk-UA"/>
        </w:rPr>
        <w:t xml:space="preserve">«Добробут» </w:t>
      </w:r>
      <w:r>
        <w:rPr>
          <w:sz w:val="28"/>
          <w:szCs w:val="28"/>
          <w:lang w:val="uk-UA"/>
        </w:rPr>
        <w:t xml:space="preserve">Тур А.Г., комунальне підприємство «Гадяч-житло» Власенко О.Б., комунальне підприємство теплового господарства «Гадячтеплоенерго» Гавриленко О.І., міське комунальне підприємство «Комунсервіс» Ємець М.О., комунальне підприємство «Сарське» Пригода Ю.П.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. забезпечити в повному обсязі виконання заходів з підготовки об'єктів до роботи в осінньо-зимовий період 2021-2022 років, відповідно до запланованих  показник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безпечити вжиття необхідних заходів щодо погашення заборгованості за спожиті газ, електроенергію, послуги водо-, теплопостачання та водовідведення і забезпечити оплату поточного їхнього споживання в повному обсяз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3. продовжити впровадження енергозберігаючих заходів, спрямованих на зниження питомих витрат і технологічних витрат енергоносіїв у виробництві послуг і зменшення їх собіварт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забезпечити аварійний запас труб, запірної арматури, паливо – мастильних матеріалів, піщано-соляної суміш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5. забезпечити ремонт снігоочисної і спеціальної прибиральної техніки та укласти договора із підприємствами чи організаціями різної форми власності щодо залучення додаткової техніки для ліквідації снігових заносів в зимов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6. забезпечити відновлення асфальтобетонного покриття вулиць, тротуарів та зелених зон у місцях проведення аварійних ремонтно-відновлювальних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управителям багатоквартирних житлових будинків, головам правлінь об’єднань співвласників житлових будинків на обслуговуванні яких перебувають будинки та внутрішньобудинкові мережі тепло-, водопостачання, розробити плани заходів з підготовки житлового фонду до роботи в осінньо - зимовий період 2021-2022 років, та відповідно до них забезпечити підготовку житлового фонду до експлуатації в осінньо - зимовий період 2021-2022 ро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иректору комунального підприємства теплового господарства «Гадячтеплоенерго» Гавриленку О.І. до 01 жовтня 2021 року завершити підготовку котелень до опалювального періоду 2021-2022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Фінансовому управлінню Гадяцької міської ради (Бабенко А.Л.) забезпечити фінансування заходів щодо підготовки </w:t>
      </w:r>
      <w:r>
        <w:rPr>
          <w:color w:val="000000"/>
          <w:sz w:val="28"/>
          <w:szCs w:val="28"/>
          <w:lang w:val="uk-UA"/>
        </w:rPr>
        <w:t>в належному стані вулично - дорожньої мережі міста та населених пунктів Гадяцької міської громади</w:t>
      </w:r>
      <w:r>
        <w:rPr>
          <w:sz w:val="28"/>
          <w:szCs w:val="28"/>
          <w:lang w:val="uk-UA"/>
        </w:rPr>
        <w:t xml:space="preserve"> до роботи в осінньо-зимовий період 2020-2021 рок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Припинити до 01 жовтня 2021 року надання дозволів на влаштування індивідуальних систем опалення квартир багатоповерхових житлових будинків у зв'язку з проведенням гідравлічних випробувань магістральних і внутрішньо-будинкових теплових мереж та заповнення їх вод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8. Контроль за виконанням даного рішення покласти на заступника міського голови з питань діяльності виконавчих органів Гадяцької міської ради  </w:t>
        <w:br/>
        <w:t>Ракочія В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17:00Z</dcterms:created>
  <dc:creator>Лена</dc:creator>
  <dc:description/>
  <cp:keywords/>
  <dc:language>en-US</dc:language>
  <cp:lastModifiedBy>DS</cp:lastModifiedBy>
  <cp:lastPrinted>2021-05-17T16:57:00Z</cp:lastPrinted>
  <dcterms:modified xsi:type="dcterms:W3CDTF">2021-05-20T13:55:00Z</dcterms:modified>
  <cp:revision>10</cp:revision>
  <dc:subject/>
  <dc:title/>
</cp:coreProperties>
</file>