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2115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211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66.6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3 грудня 2021року                                                                            № 950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1817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гр. Чорноброві Юлії Вікторівні, за адресою: провулок Садовий,8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Законом України "Про Державний земельний кадастр", розглянувши заяву гр. Чорнобрової Ю. В. від 02.12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площею 0,1000 гектара, з кадастровим номером 5320410100:50:003:0741, з метою передачі її у власність гр. Чорноброві Юлії Вікторівні для будівництва і обслуговування житлового будинку, господарських будівель і споруд, за адресою: провулок Садовий,8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 земельну ділянку площею 0,1000 гектара, з кадастровим номером 5320410100:50:003:0741, гр. Чорноброві Юлії Вікторівні для будівництва і обслуговування житлового будинку, господарських будівель і споруд, землі житлової та громадської забудови, за адресою: провулок Садовий,8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25:00Z</dcterms:created>
  <dc:creator>User</dc:creator>
  <dc:description/>
  <cp:keywords/>
  <dc:language>en-US</dc:language>
  <cp:lastModifiedBy>Julia</cp:lastModifiedBy>
  <cp:lastPrinted>2021-09-17T11:13:00Z</cp:lastPrinted>
  <dcterms:modified xsi:type="dcterms:W3CDTF">2022-01-04T13:37:00Z</dcterms:modified>
  <cp:revision>5</cp:revision>
  <dc:subject/>
  <dc:title> </dc:title>
</cp:coreProperties>
</file>