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А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квітня 2021 року</w:t>
        <w:tab/>
        <w:t xml:space="preserve">                  № 390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13pt;width:14.25pt;height:13.5pt" coordorigin="3962,260" coordsize="285,270">
                <v:shape id="shape_0" stroked="t" o:allowincell="f" style="position:absolute;left:4247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2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5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соціально-економічного розвитку Гадяцької міської  територіальної громади на 202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нести зміни до Програми соціально-економічного розвитку Гадяцької міської  територіальної громади на 2021 рік, в Додаток  «Перелік програм і проектів, які планується реалізувати  у 2021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2.1.2 «Проведення ремонту житлового фонду» пункти 11, 25, 26, 29 викласти в новій редакції та доповнити пунктами 36, 37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в завданні 2.2.1 «Підвищення рівня експлуатації показників автомобільних доріг» пункти 1, 2, 22, 23 викласти в новій редакції та доповнити пунктами 29-46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завдання 2.2.2 «Ремонт внутрішньо-будинкових доріг» доповнити пунктом 7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3.1.1 « Ефективне управління об’єктами комунальної власності» пункти 4, 5 викласти в новій редакції та доповнити пунктами 6, 7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фінансів, бюджету, соціально-економічного розвитку, підприємництва (Боцула О.А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21-04-21T14:29:00Z</cp:lastPrinted>
  <dcterms:modified xsi:type="dcterms:W3CDTF">2021-04-21T11:29:00Z</dcterms:modified>
  <cp:revision>419</cp:revision>
  <dc:subject/>
  <dc:title/>
</cp:coreProperties>
</file>