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ВА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ВА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 № 590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4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Афанасьєву Олександру Вікторовичу на розробку проєкту із землеустрою щодо відведення земельної ділянки у власність орієнтовною площею 0,0024 гектара, за адресою: площа Соборн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Афанасьєва О. В. від 17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Афанасьєву Олександру Вікторовичу на розробку проєкту із землеустрою щодо відведення земельної ділянки у власність орієнтовною площею 0,0024 гектара, з цільовим призначенням для будівництва індивідуальних гаражів, землі житлової та громадської забудови, за адресою: площа Соборна (біля земельної ділянки за № 65-А)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Афанасьєву О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, та після його розробки, подати для затвердження на сесію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28:00Z</dcterms:created>
  <dc:creator>User</dc:creator>
  <dc:description/>
  <cp:keywords/>
  <dc:language>en-US</dc:language>
  <cp:lastModifiedBy>Rada</cp:lastModifiedBy>
  <cp:lastPrinted>2021-06-08T14:31:00Z</cp:lastPrinted>
  <dcterms:modified xsi:type="dcterms:W3CDTF">2021-07-14T10:45:00Z</dcterms:modified>
  <cp:revision>5</cp:revision>
  <dc:subject/>
  <dc:title> </dc:title>
</cp:coreProperties>
</file>