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и діяльності та 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и розвитку і підтримки </w:t>
      </w:r>
      <w:r>
        <w:rPr>
          <w:sz w:val="28"/>
          <w:szCs w:val="26"/>
        </w:rPr>
        <w:t xml:space="preserve">КНП «Гадяцька МЦЛ» на </w:t>
      </w:r>
      <w:r>
        <w:rPr>
          <w:sz w:val="28"/>
          <w:szCs w:val="28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628"/>
        <w:gridCol w:w="1559"/>
        <w:gridCol w:w="1701"/>
        <w:gridCol w:w="2835"/>
        <w:gridCol w:w="3639"/>
      </w:tblGrid>
      <w:tr>
        <w:trPr>
          <w:trHeight w:val="83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Орієнтовані обсяги фінансування, 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59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 та нарахування на оплату праці (стоматологи сільських територіальних грома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5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5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5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3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 та нарахування на оплату праці (на виплату премії з нагоди Дня медичного праців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1 </w:t>
            </w:r>
            <w:r>
              <w:rPr/>
              <w:t>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1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и, матеріали, обладнання та інвент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каменти та перев’язувальні матері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56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родуктів харчу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021 рі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58993,0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юджет Гадяцької міської територіальної  громади, </w:t>
            </w:r>
          </w:p>
        </w:tc>
      </w:tr>
      <w:tr>
        <w:trPr>
          <w:trHeight w:val="33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180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069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620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ослуг крім комунальн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6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(поточний ремонт ганків інфекційного відділення КНП «Гадяцька МЦЛ»)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Інші випла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38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231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0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8911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8710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361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23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14608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з обласного та державного бюджету</w:t>
            </w:r>
          </w:p>
        </w:tc>
      </w:tr>
      <w:tr>
        <w:trPr>
          <w:trHeight w:val="573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Оплата комунальних послуг:</w:t>
            </w:r>
          </w:p>
          <w:p>
            <w:pPr>
              <w:pStyle w:val="Normal"/>
              <w:ind w:right="-94" w:hanging="0"/>
              <w:rPr/>
            </w:pPr>
            <w:r>
              <w:rPr/>
            </w:r>
          </w:p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151243,0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56696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32697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4141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78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6352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18637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Капітальний ремо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463346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з обласного та державного бюджету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562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(капітальний ремонт асфальтного покриття КНП «Гадяцька МЦЛ» за адресою:вул.. Лохвицька,1 в м. Гадяч Полтавської області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СЬОГО кош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162884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6"/>
        </w:rPr>
        <w:t>Директор КНП «Гадяцька МЦЛ»</w:t>
        <w:tab/>
        <w:tab/>
        <w:tab/>
        <w:tab/>
        <w:tab/>
        <w:t xml:space="preserve">                                       О. ШАПОВА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39:00Z</dcterms:created>
  <dc:creator>user 1</dc:creator>
  <dc:description/>
  <dc:language>en-US</dc:language>
  <cp:lastModifiedBy>HFD</cp:lastModifiedBy>
  <cp:lastPrinted>2021-06-14T15:34:00Z</cp:lastPrinted>
  <dcterms:modified xsi:type="dcterms:W3CDTF">2021-06-15T12:39:00Z</dcterms:modified>
  <cp:revision>2</cp:revision>
  <dc:subject/>
  <dc:title/>
</cp:coreProperties>
</file>