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                                                                           № 784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их комісій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ючити зі складу постійної комісії Гадяцької міської ради з питань промисловості, земельних ресурсів та екології  депутата Гадяцької міської ради Юхименка Романа Олексійовича – голова коміс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постійної комісії Гадяцької міської ради з питань містобудування, житлово-комунального господарства, будівництва, транспорту, зв’язку та управління майном депутата Гадяцької міської ради                            Гаврилка Юрія Федорович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вести до складу постійної комісії Гадяцької міської ради з питань промисловості, земельних ресурсів та екології депутата Гадяцької міської ради Гаврилка Юрія Федоровича – голова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вести до складу постійної комісії Гадяцької міської ради з питань містобудування, житлово-комунального господарства, будівництва, транспорту, зв’язку та управління майном депутата Гадяцької міської ради                         Юхименка Романа Олексійович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11-23T09:43:00Z</cp:lastPrinted>
  <dcterms:modified xsi:type="dcterms:W3CDTF">2021-11-26T11:44:00Z</dcterms:modified>
  <cp:revision>35</cp:revision>
  <dc:subject/>
  <dc:title/>
</cp:coreProperties>
</file>