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tbl>
      <w:tblPr>
        <w:tblW w:w="539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>
          <w:trHeight w:val="3309" w:hRule="atLeast"/>
        </w:trPr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закладу “Полтавська спеціалізована школа-інтернат спортивного профілю І-ІІІ ступенів Полтавської обласної ради” на розробку проєкту із землеустрою щодо відведення земельної ділянки у постійне користування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92, 116, 117 Земельного кодексу України,    розглянувши лист комунального закладу “Полтавська спеціалізована школа-інтернат спортивного профілю І-ІІІ ступенів Полтавської обласної ради” № 403/01-26 від 02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омунальному заклад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лтавська спеціалізована школа-інтернат спортивного профілю І-ІІІ ступенів Полтавської обласної ради” на розробку проєкту із землеустрою щодо відведення земельної ділянки в постійне користування орієнтовною площею 17,0000 гектара, з цільовим призначенням земельної ділянки для будівництва та обслуговування будівель закладів освіти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комунальному заклад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лтавська спеціалізована школа-інтернат спортивного профілю І-ІІІ ступенів Полтавської обласної ради”  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User</dc:creator>
  <dc:description/>
  <cp:keywords/>
  <dc:language>en-US</dc:language>
  <cp:lastModifiedBy>Rada</cp:lastModifiedBy>
  <cp:lastPrinted>2021-06-16T16:28:00Z</cp:lastPrinted>
  <dcterms:modified xsi:type="dcterms:W3CDTF">2021-06-18T07:33:00Z</dcterms:modified>
  <cp:revision>14</cp:revision>
  <dc:subject/>
  <dc:title> </dc:title>
</cp:coreProperties>
</file>