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РУГЕ ПЛЕНАРНЕ ЗАСІД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9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9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 грудня 2020 року </w:t>
        <w:tab/>
        <w:t>№ 1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350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15pt;margin-top:13pt;width:14.25pt;height:13.5pt" coordorigin="4163,260" coordsize="285,270">
                <v:shape id="shape_0" stroked="t" o:allowincell="f" style="position:absolute;left:4448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63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соціально-економічного розвитку Гадяцької міської територіальної громади на 2021 рік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пункту 22 статті 26 Закону України «Про місцеве самоврядування в Україні», Закону України «Про державне прогнозування та розроблення програм економічного і соціального розвитку України»,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 Затвердити Програму соціально - економічного розвитку Гадяцької міської  територіальної громади на 2021 рік (далі Програма), що додаєтьс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бюджету, фінансів і цін, соціально-економічного розвитку, підприємництва (Боцула О.А.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25:00Z</dcterms:created>
  <dc:creator>1</dc:creator>
  <dc:description/>
  <cp:keywords/>
  <dc:language>en-US</dc:language>
  <cp:lastModifiedBy>Rada</cp:lastModifiedBy>
  <cp:lastPrinted>2020-12-24T09:59:00Z</cp:lastPrinted>
  <dcterms:modified xsi:type="dcterms:W3CDTF">2020-12-24T08:32:00Z</dcterms:modified>
  <cp:revision>415</cp:revision>
  <dc:subject/>
  <dc:title/>
</cp:coreProperties>
</file>