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 другої сесії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18» черв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270,9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 Підтримка роботи з обдарованими і талановитими дітьми та молодд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координованої діяльності місцевих органів виконавчої влади, органів місцевого самоврядування, навчальних закладів і громадських організацій з виявлення та розвитку обдарованих і талановитих дітей та молод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умов для раннього виявлення і розвитку обдарованих та талановитих дітей, заохочення та стимулювання їх допитливості, інтелектуальної ініціативи, позитивних мотивів навчання в умовах оновленого змісту загальної середньої осві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та оновлення науково-методичного забезпечення змісту, форм і методів роботи з обдарованими і талановитими дітьми та молоддю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забезпечення рівного доступу обдарованих і талановитих дітей та молоді до якісної осві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осконалення напрямків роботи з обдарованими і талановитими дітьми та молоддю, розвиток ефективних систем виявлення, навчання, виховання і професійної орієнтації обдарованих і талановитих дітей та моло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ефективної системи виявлення та підтримки обдарованих і талановитих дітей та молоді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ефективності діяльності закладів освіти для обдарованих ді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тизація роботи вчителів, викладачів із обдарованими і талановитими дітьми та молодд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івного доступу обдарованих і талановитих дітей до якісної освіти у навчальних заклад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казники затрат:</w:t>
      </w:r>
    </w:p>
    <w:p>
      <w:pPr>
        <w:pStyle w:val="Normal"/>
        <w:spacing w:lineRule="auto" w:line="240" w:before="0" w:after="0"/>
        <w:ind w:right="-143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8.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, за рахунок бюджету м. Гадяч, коштів освітньої субвенції з державного бюджету( додаток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може уточнюватись щороку при формуванні проектів місцевих бюджетів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797.4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736.6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, бюджету Гадяцької міської об’єднаної територіальної громади, обласного бюджету, субвенція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С.М. Бу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О.О.Храпач</w:t>
      </w:r>
    </w:p>
    <w:sectPr>
      <w:footerReference w:type="default" r:id="rId2"/>
      <w:type w:val="nextPage"/>
      <w:pgSz w:w="11906" w:h="16838"/>
      <w:pgMar w:left="1134" w:right="1134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17:00Z</dcterms:created>
  <dc:creator>--- AdminoV ---</dc:creator>
  <dc:description/>
  <dc:language>en-US</dc:language>
  <cp:lastModifiedBy>Julia</cp:lastModifiedBy>
  <cp:lastPrinted>2019-12-02T12:15:00Z</cp:lastPrinted>
  <dcterms:modified xsi:type="dcterms:W3CDTF">2020-06-22T08:17:00Z</dcterms:modified>
  <cp:revision>2</cp:revision>
  <dc:subject/>
  <dc:title/>
</cp:coreProperties>
</file>