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82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71.8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    № 748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єкту із землеустрою щодо відведення земельної ділянки у власність площею 0,0024 гектара, гр. Афанасьєву Олександру Вікторовичу, за адресою: площа Соборн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 розглянувши заяву гр. Афанасьєва О. В. від 23. 09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із землеустрою щодо відведення земельної ділянки у власність площею 0,0024 гектара, з кадастровим номером 5320410100:50:003:0720, гр. Афанасьєву Олександру Вікторовичу для будівництва індивідуальних гаражів, землі житлової та громадської забудови, за адресою: площа Соборн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024 гектара, з кадастровим номером 5320410100:50:003:0720, гр. Афанасьєву Олександру Вікторовичу для будівництва індивідуальних гаражів, землі житлової та громадської забудови, за адресою: площа Соборн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23:00Z</dcterms:created>
  <dc:creator>User</dc:creator>
  <dc:description/>
  <cp:keywords/>
  <dc:language>en-US</dc:language>
  <cp:lastModifiedBy>Rada</cp:lastModifiedBy>
  <cp:lastPrinted>2021-09-17T11:13:00Z</cp:lastPrinted>
  <dcterms:modified xsi:type="dcterms:W3CDTF">2021-10-18T06:51:00Z</dcterms:modified>
  <cp:revision>5</cp:revision>
  <dc:subject/>
  <dc:title> </dc:title>
</cp:coreProperties>
</file>