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-600710</wp:posOffset>
                </wp:positionV>
                <wp:extent cx="49142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95pt;height:164.2pt;mso-wrap-distance-left:9.05pt;mso-wrap-distance-right:9.05pt;mso-wrap-distance-top:0pt;mso-wrap-distance-bottom:0pt;margin-top:-47.3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1 лютого 2019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-р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614295" cy="900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7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до графіку рух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бус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ТАЛОН по міському маршрут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лізнична станція – КСП «Зелений га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70.9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4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7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1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до графіку рух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втобус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ТАЛОН по міському маршруту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Залізнична станція – КСП «Зелений га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статтею 7 Закону України «Про автомобільний транспорт», постановою Кабінету Міністрів України від 18.02.1997 року № 176 «Про затвердження Правил надання послуг пасажирського автомобільного транспорту» та статтею 52 Закону України «Про місцеве самоврядування в Україні»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Внести зміни до графіку руху </w:t>
      </w:r>
      <w:r>
        <w:rPr>
          <w:sz w:val="28"/>
          <w:szCs w:val="28"/>
        </w:rPr>
        <w:t>автобу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ТАЛОН по міському маршр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алізнична станція – КСП «Зелений гай»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360"/>
        <w:jc w:val="both"/>
        <w:rPr/>
      </w:pPr>
      <w:r>
        <w:rPr>
          <w:sz w:val="28"/>
          <w:szCs w:val="28"/>
          <w:lang w:val="uk-UA"/>
        </w:rPr>
        <w:t>збільшити маршрут руху автобуса на 19 рейсові (згідно додатку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до переліку зупинок, зупинку «Санаторна» (після зупинки «КСП Зелений гай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йменувати назву міського маршруту з </w:t>
      </w:r>
      <w:r>
        <w:rPr>
          <w:sz w:val="28"/>
          <w:szCs w:val="28"/>
        </w:rPr>
        <w:t>«Залізнична станція – КСП «Зелений гай»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«Залізнична станція – </w:t>
      </w:r>
      <w:r>
        <w:rPr>
          <w:sz w:val="28"/>
          <w:szCs w:val="28"/>
          <w:lang w:val="uk-UA"/>
        </w:rPr>
        <w:t>Санаторн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затвердити на черговому засіданні виконавчого коміт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 xml:space="preserve"> </w:t>
        <w:br/>
        <w:t xml:space="preserve">до </w:t>
      </w:r>
      <w:r>
        <w:rPr>
          <w:sz w:val="28"/>
          <w:szCs w:val="28"/>
          <w:lang w:val="uk-UA"/>
        </w:rPr>
        <w:t>розпорядження міського голови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uk-UA"/>
        </w:rPr>
        <w:t>30-р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 руху автоб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ТАЛОН по міському маршру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Залізнична станція – </w:t>
      </w:r>
      <w:r>
        <w:rPr>
          <w:sz w:val="28"/>
          <w:szCs w:val="28"/>
          <w:lang w:val="uk-UA"/>
        </w:rPr>
        <w:t>Санаторна</w:t>
      </w:r>
      <w:r>
        <w:rPr/>
        <w:t>»</w:t>
      </w:r>
    </w:p>
    <w:tbl>
      <w:tblPr>
        <w:tblW w:w="10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3"/>
        <w:gridCol w:w="1132"/>
        <w:gridCol w:w="991"/>
        <w:gridCol w:w="1132"/>
        <w:gridCol w:w="1132"/>
        <w:gridCol w:w="991"/>
        <w:gridCol w:w="991"/>
      </w:tblGrid>
      <w:tr>
        <w:trPr>
          <w:trHeight w:val="3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пиночні пунк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рей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рей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й рей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й рей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й рейс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П-153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цент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  <w:r>
              <w:rPr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uk-UA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  <w:r>
              <w:rPr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  <w:r>
              <w:rPr>
                <w:lang w:val="uk-UA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 к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знична станц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хвиць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станція №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Шк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ма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кар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2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ниц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арний ліц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чий будин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станц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П «Зелений га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натор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П «Зелений га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ц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станц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2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чий будин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3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арний ліц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6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ниц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ман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ор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цент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 К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2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танція №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знична станц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4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П-153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: У вихідні та святкові дні 4-й та 6-й рейси відсутн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правами                                           Т. Вереща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 </w:t>
        <w:br/>
        <w:t xml:space="preserve">до </w:t>
      </w:r>
      <w:r>
        <w:rPr>
          <w:sz w:val="28"/>
          <w:szCs w:val="28"/>
          <w:lang w:val="uk-UA"/>
        </w:rPr>
        <w:t>розпорядження міського голови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uk-UA"/>
        </w:rPr>
        <w:t>30-Р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Зупинки громадського транспорту на території міста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зва Зупи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й Кру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ізнична станці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виць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станці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шко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ьма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кар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рсь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иц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арний ліц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я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будин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танці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СП «Зелений га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натор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оман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бор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цент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станці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вщ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ий зав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уш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 Гру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арок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ці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67"/>
        <w:jc w:val="both"/>
        <w:rPr>
          <w:sz w:val="32"/>
          <w:szCs w:val="32"/>
          <w:lang w:val="uk-UA"/>
        </w:rPr>
      </w:pPr>
      <w:r>
        <w:rPr>
          <w:color w:val="FFFFFF"/>
          <w:sz w:val="28"/>
          <w:szCs w:val="28"/>
          <w:lang w:val="uk-UA"/>
        </w:rPr>
        <w:t>Керуюч</w:t>
      </w:r>
      <w:r>
        <w:rPr>
          <w:sz w:val="32"/>
          <w:szCs w:val="32"/>
        </w:rPr>
        <w:t>Керуюч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 xml:space="preserve"> справами            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  <w:lang w:val="uk-UA"/>
        </w:rPr>
        <w:t>Т. Вереща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Rvts8">
    <w:name w:val="rvts8"/>
    <w:basedOn w:val="Style9"/>
    <w:qFormat/>
    <w:rPr/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Metanav">
    <w:name w:val="meta-nav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03">
    <w:name w:val="rvps103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104">
    <w:name w:val="rvps104"/>
    <w:basedOn w:val="Normal"/>
    <w:qFormat/>
    <w:pPr>
      <w:spacing w:before="280" w:after="280"/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9:00Z</dcterms:created>
  <dc:creator>User</dc:creator>
  <dc:description/>
  <cp:keywords/>
  <dc:language>en-US</dc:language>
  <cp:lastModifiedBy>Julia</cp:lastModifiedBy>
  <cp:lastPrinted>2019-02-11T10:58:00Z</cp:lastPrinted>
  <dcterms:modified xsi:type="dcterms:W3CDTF">2019-02-11T09:24:00Z</dcterms:modified>
  <cp:revision>31</cp:revision>
  <dc:subject/>
  <dc:title> </dc:title>
</cp:coreProperties>
</file>