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43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 колективного  договору між адміністрацією  та трудовим колективом в особі профспілкового комітету ДП «ГАДЯЦЬКИЙ ЛІСГОСП» на   2021-2025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 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т.в.о. директора ДП «ГАДЯЦЬКИЙ ЛІСГОСП» Федяя І.А., від 09.08.2021 № 436, про реєстрацію   колективного  договору між адміністрацією  та трудовим колективом в особі профспілкового комітету ДП «ГАДЯЦЬКИЙ ЛІСГОСП» на   2021-2025 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  договір  між адміністрацією  та трудовим колективом в особі профспілкового комітету ДП «ГАДЯЦЬКИЙ ЛІСГОСП» на   2021-2025  роки, присвоївши реєстраційний номер - 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в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6:00Z</dcterms:created>
  <dc:creator>Лена</dc:creator>
  <dc:description/>
  <cp:keywords/>
  <dc:language>en-US</dc:language>
  <cp:lastModifiedBy>ADMIN</cp:lastModifiedBy>
  <cp:lastPrinted>2021-08-11T14:15:00Z</cp:lastPrinted>
  <dcterms:modified xsi:type="dcterms:W3CDTF">2021-08-20T07:15:00Z</dcterms:modified>
  <cp:revision>4</cp:revision>
  <dc:subject/>
  <dc:title/>
</cp:coreProperties>
</file>