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2128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.55pt;width:16.5pt;height:13.5pt" coordorigin="-135,191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5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5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2128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9.55pt;width:14.25pt;height:13.5pt" coordorigin="3894,191" coordsize="285,270">
                <v:shape id="shape_0" stroked="t" o:allowincell="f" style="position:absolute;left:4179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4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складу постійної робочої групи з питань охорони навколишнього природного серед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9 Закону України «Про місцеве самоврядування в Україні» та на виконання вимог законів України «Про охорону навколишнього природного середовища», «Про благоустрій населених пунктів», «Положення про Державну екологічну інспекцію України», затвердженого постановою Кабінету Міністрів України та з метою посилення нагляду (контролю) додержання санітарних правил, збирання, утилізацією рослинності, для запобігання та виявлення фактів спалення листя, рослинності та залишків відход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  <w:lang w:val="uk-UA"/>
        </w:rPr>
        <w:t>Внести зміни до складу постійної робочої групи з питань охорони навколишнього середовища з метою контролю та для запобігання фактів спалення рослинності, листя та залишків відходів, затвердженої рішенням виконавчого комітету Гадяцької міської ради від 18.12.2019 №678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ворення постійної робочої групи з питань охорони навколишнього природного середовища» і викласти його в новій редак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44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я Геннад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робочої груп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рьоміна 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 виконавчого комітету Гадяцької міської ради, заступник голови робочої груп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вський 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по контролю за благоустроєм, екологічним та санітарним станом міста виконавчого комітету міської ради, секретар групи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енко Микола Олекс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 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сектору моніторингу, старший лейтенант поліції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 Серг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спектор Гадяцького РСГУ ДСНС України у Полтавській області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ий Іван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Гадяцької міської територіальної громади у селах Біленченківка, Грипаки, Кіблицьке, Оріханове, Осняги, Островерхівка, Петроселівка, Писарівшина, Рудиків, Степаненк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ський 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і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№678 від 18.12.2019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ворення постійної робочої групи з питань охорони навколишнього природного середовища» вважати таким, що втратило чинніс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Дроботя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58:00Z</dcterms:created>
  <dc:creator>Лена</dc:creator>
  <dc:description/>
  <dc:language>en-US</dc:language>
  <cp:lastModifiedBy>Julia</cp:lastModifiedBy>
  <cp:lastPrinted>2019-12-19T13:35:00Z</cp:lastPrinted>
  <dcterms:modified xsi:type="dcterms:W3CDTF">2020-12-21T07:58:00Z</dcterms:modified>
  <cp:revision>2</cp:revision>
  <dc:subject/>
  <dc:title/>
</cp:coreProperties>
</file>