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     № 332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0,0404 га, ТОВ "Торговий Дім Домашкан", за адресою: вулиця Полтавська,128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лист директора ТОВ "Торговий Дім Домашкан" Омельченко В. А. від 21.01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оновити  договір оренди землі площею 0,0404 га, з кадастровим номером 5320410100:50:004:0744, ТОВ "Торговий Дім Домашкан", строком на п'ять років, з цільовим призначенням для будівництва та обслуговування будівель торгівлі, за адресою: вулиця Полтавська,128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 шести  відсотків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57:00Z</dcterms:created>
  <dc:creator>User</dc:creator>
  <dc:description/>
  <cp:keywords/>
  <dc:language>en-US</dc:language>
  <cp:lastModifiedBy>Rada</cp:lastModifiedBy>
  <cp:lastPrinted>2020-12-14T13:44:00Z</cp:lastPrinted>
  <dcterms:modified xsi:type="dcterms:W3CDTF">2021-03-19T07:52:00Z</dcterms:modified>
  <cp:revision>7</cp:revision>
  <dc:subject/>
  <dc:title> </dc:title>
</cp:coreProperties>
</file>