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квіт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21285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9.55pt;width:16.5pt;height:13.5pt" coordorigin="-135,191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5;top:1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35;top:46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690</wp:posOffset>
                </wp:positionH>
                <wp:positionV relativeFrom="paragraph">
                  <wp:posOffset>12128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pt;margin-top:9.55pt;width:14.25pt;height:13.5pt" coordorigin="3894,191" coordsize="285,270">
                <v:shape id="shape_0" stroked="t" o:allowincell="f" style="position:absolute;left:4179;top:4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94;top:19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озпоряджень міського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розпорядження міського голови 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>-р</w:t>
      </w:r>
      <w:r>
        <w:rPr>
          <w:sz w:val="28"/>
          <w:szCs w:val="28"/>
          <w:lang w:val="uk-UA"/>
        </w:rPr>
        <w:t xml:space="preserve">, від 05.03.2020 № 27-р, від 05.03.2020 № 28-р, від 11.03.2020 № 30-р, від 01.04.2020 № 38-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Розпорядження від 0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>-р</w:t>
      </w:r>
      <w:r>
        <w:rPr>
          <w:sz w:val="28"/>
          <w:szCs w:val="28"/>
          <w:lang w:val="uk-UA"/>
        </w:rPr>
        <w:t xml:space="preserve"> «Про надання дозволу </w:t>
        <w:br/>
        <w:t xml:space="preserve">ФОП Дяченко Аллі Володимирівні на тимчасову торгівлю живими квітами в </w:t>
        <w:br/>
        <w:t>м. Гадяч» - затвердит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від 05.03.2020 № 27-р «Про надання дозволу </w:t>
        <w:br/>
        <w:t>ФОП Калінській Катерині Василівні на тимчасову торгівлю живими квітами в м. Гадяч» - затвердит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від 05.03.2020 № 28-р «Про надання дозволу </w:t>
        <w:br/>
        <w:t xml:space="preserve">ФОП Могильнику Володимиру Анатолійовичу на тимчасову торгівлю живими квітами в м. Гадяч» - затвердити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1.03.2020 № 30-р «Про нагородження заохочувальними відзнаками» - затвердит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01.04.2020 № 38-р «Про надання матеріальної допомоги Козир Наталії Анатоліївні на поховання чоловіка Козира Олександра Володимировича» - затвердит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24:00Z</dcterms:created>
  <dc:creator>Лена</dc:creator>
  <dc:description/>
  <dc:language>en-US</dc:language>
  <cp:lastModifiedBy>Julia</cp:lastModifiedBy>
  <cp:lastPrinted>2020-04-08T16:22:00Z</cp:lastPrinted>
  <dcterms:modified xsi:type="dcterms:W3CDTF">2020-04-08T13:24:00Z</dcterms:modified>
  <cp:revision>2</cp:revision>
  <dc:subject/>
  <dc:title/>
</cp:coreProperties>
</file>