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1 року</w:t>
        <w:tab/>
        <w:t xml:space="preserve">                 № 308</w:t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1.2.2 « Підвищення рівня соціальної захищеності найбільш уразливих верств населення» пункт 3 виключи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1.2 «Проведення ремонту житлового фонду» пункти 15, 26 викласти в новій редакції та доповнити пунктом 35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3.1.</w:t>
      </w:r>
      <w:r>
        <w:rPr>
          <w:b/>
          <w:i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Ремонт тротуарів, реконструкція парків, розвиток сфери відпочинку» доповнити пунктом 9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03-19T10:02:00Z</cp:lastPrinted>
  <dcterms:modified xsi:type="dcterms:W3CDTF">2021-03-19T08:02:00Z</dcterms:modified>
  <cp:revision>412</cp:revision>
  <dc:subject/>
  <dc:title/>
</cp:coreProperties>
</file>