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-567690</wp:posOffset>
                </wp:positionV>
                <wp:extent cx="477774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pt;height:150.75pt;mso-wrap-distance-left:9.05pt;mso-wrap-distance-right:9.05pt;mso-wrap-distance-top:0pt;mso-wrap-distance-bottom:0pt;margin-top:-44.7pt;mso-position-vertical-relative:text;margin-left: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серп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3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1160" w:hRule="atLeast"/>
        </w:trPr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згоди Комунальному некомерційному підприємству «Гадяцька міська центральна лікарня» Гадяцької міської ради на проведення капітального ремонту приміще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26, 59, 60 Закону України «Про місцеве самоврядування в Україні», абз.5 п.28 Порядку виконання підготовчих та будівельних робіт, затвердженого постановою Кабінету Міністрів України від 13.04.2011 №466 «</w:t>
      </w:r>
      <w:r>
        <w:rPr>
          <w:rStyle w:val="Rvts23"/>
          <w:sz w:val="28"/>
          <w:szCs w:val="28"/>
          <w:lang w:val="uk-UA"/>
        </w:rPr>
        <w:t>Деякі питання виконання підготовчих і будівельних робіт», розглянувши лист К</w:t>
      </w:r>
      <w:r>
        <w:rPr>
          <w:sz w:val="28"/>
          <w:szCs w:val="28"/>
          <w:lang w:val="uk-UA"/>
        </w:rPr>
        <w:t>омунального некомерційного підприємства «Гадяцька міська центральна лікарня» Гадяцької міської ради від 03.08.2021 №01-10/1291, з метою ефективного використання комунального майна Гадяцької міської територіальної громади,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Style20"/>
        <w:keepNext w:val="tru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згоду Комунальному некомерційному підприємству «Гадяцька міська центральна лікарня» Гадяцької міської ради на проведення капітального ремонту нерухомого майна комунальної власності Гадяцької міської територіальної громади – рентгенкабінету Комунального некомерційного підприємства «Гадяцька міська центральна лікарня» Гадяцької міської ради за адресою: вул. Лохвицька, 1, м. Гадяч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итань містобудування, житлово-комунального господарства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2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1:46:00Z</dcterms:created>
  <dc:creator>Лена</dc:creator>
  <dc:description/>
  <cp:keywords/>
  <dc:language>en-US</dc:language>
  <cp:lastModifiedBy>Tanya</cp:lastModifiedBy>
  <cp:lastPrinted>2021-08-18T11:53:00Z</cp:lastPrinted>
  <dcterms:modified xsi:type="dcterms:W3CDTF">2021-08-18T08:56:00Z</dcterms:modified>
  <cp:revision>4</cp:revision>
  <dc:subject/>
  <dc:title/>
</cp:coreProperties>
</file>