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 xml:space="preserve">1 травня  2020 року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7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ідсумки роботи підприємств житлово-комунального господарства в осінньо - зимовий період </w:t>
              <w:br/>
              <w:t xml:space="preserve">2019-2020 років та завдання на осінньо - зимовий період </w:t>
              <w:br/>
              <w:t>2020-2021 рокі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п. 2, 3 п. «а» ст. 29,</w:t>
      </w:r>
      <w:r>
        <w:rPr>
          <w:color w:val="000000"/>
          <w:sz w:val="28"/>
          <w:szCs w:val="28"/>
          <w:lang w:val="uk-UA"/>
        </w:rPr>
        <w:t xml:space="preserve"> пп. 1 п. </w:t>
      </w:r>
      <w:r>
        <w:rPr>
          <w:sz w:val="28"/>
          <w:szCs w:val="28"/>
          <w:lang w:val="uk-UA"/>
        </w:rPr>
        <w:t xml:space="preserve">«а» </w:t>
      </w:r>
      <w:r>
        <w:rPr>
          <w:color w:val="000000"/>
          <w:sz w:val="28"/>
          <w:szCs w:val="28"/>
          <w:lang w:val="uk-UA"/>
        </w:rPr>
        <w:t xml:space="preserve">ст. 30 Закону України </w:t>
        <w:br/>
        <w:t xml:space="preserve">«Про місцеве самоврядування в Україні», </w:t>
      </w:r>
      <w:r>
        <w:rPr>
          <w:sz w:val="28"/>
          <w:szCs w:val="28"/>
          <w:lang w:val="uk-UA"/>
        </w:rPr>
        <w:t>заслухавши інформаці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а комунального підприємства теплового господарства «Гадячтеплоенерго» Гавриленка О.І., начальника Гадяцького виробничого управління житлово-комунального господарства Приходька В.М.,</w:t>
      </w:r>
      <w:r>
        <w:rPr>
          <w:bCs/>
          <w:sz w:val="28"/>
          <w:szCs w:val="28"/>
          <w:lang w:val="uk-UA"/>
        </w:rPr>
        <w:t xml:space="preserve"> начальника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ДОБРОБУТ» </w:t>
      </w:r>
      <w:r>
        <w:rPr>
          <w:sz w:val="28"/>
          <w:szCs w:val="28"/>
          <w:lang w:val="uk-UA"/>
        </w:rPr>
        <w:t xml:space="preserve">Шестопала А.Г., начальника комунального підприємства «Гадяч-житло» Самченка Г.М., директора міського комунального підприємства «Комунсервіс» Ємця М.О. про підсумки роботи житлово-комунальних служб м. Гадяч та Біленченківського старостинського округу в осінньо-зимовий період 2019-2020 років та завдання на осінньо-зимовий період 2020-2021 </w:t>
      </w:r>
      <w:r>
        <w:rPr>
          <w:color w:val="000000"/>
          <w:sz w:val="28"/>
          <w:szCs w:val="28"/>
          <w:lang w:val="uk-UA"/>
        </w:rPr>
        <w:t xml:space="preserve">років з метою своєчасної і якісної підготовки комунальних служб міського комунального господарства та </w:t>
      </w:r>
      <w:r>
        <w:rPr>
          <w:sz w:val="28"/>
          <w:szCs w:val="28"/>
          <w:lang w:val="uk-UA"/>
        </w:rPr>
        <w:t xml:space="preserve">Біленченківського старостинського округу </w:t>
      </w:r>
      <w:r>
        <w:rPr>
          <w:color w:val="000000"/>
          <w:sz w:val="28"/>
          <w:szCs w:val="28"/>
          <w:lang w:val="uk-UA"/>
        </w:rPr>
        <w:t>до роботи в осінньо-зимовий період 2020-2021 років,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зяти до відома інформацію директора комунального підприємства теплового господарства «Гадячтеплоенерго» Гавриленка О.І., начальника Гадяцького виробничого управління житлово-комунального господарства Приходька В.М.,</w:t>
      </w:r>
      <w:r>
        <w:rPr>
          <w:bCs/>
          <w:sz w:val="28"/>
          <w:szCs w:val="28"/>
          <w:lang w:val="uk-UA"/>
        </w:rPr>
        <w:t xml:space="preserve"> начальника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ДОБРОБУТ» </w:t>
      </w:r>
      <w:r>
        <w:rPr>
          <w:sz w:val="28"/>
          <w:szCs w:val="28"/>
          <w:lang w:val="uk-UA"/>
        </w:rPr>
        <w:t xml:space="preserve">Шестопала А. Г., начальника комунального підприємства «Гадяч-житло» Самченка Г.М., директора міського комунального підприємства «Комунсервіс» Ємця М.О. про підсумки роботи житлово-комунальних служб м. Гадяч і Біленченківського старостинського округу та завдання на осінньо-зимовий період 2020-2021 </w:t>
      </w:r>
      <w:r>
        <w:rPr>
          <w:color w:val="000000"/>
          <w:sz w:val="28"/>
          <w:szCs w:val="28"/>
          <w:lang w:val="uk-UA"/>
        </w:rPr>
        <w:t>рок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твердити Плани заходів щодо підготовки житлового фонду, об’єктів житлово-комунального господарства територіальної громади до роботи в зимовий період 2020-2021 років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До 1 жовтня 2020 року керівникам комунальних підприємств, а саме: Гадяцьке виробничого управління житлово-комунального господарства Приходько В.М., комунальне підприємство </w:t>
      </w:r>
      <w:r>
        <w:rPr>
          <w:color w:val="000000"/>
          <w:sz w:val="28"/>
          <w:szCs w:val="28"/>
          <w:lang w:val="uk-UA"/>
        </w:rPr>
        <w:t xml:space="preserve">«ДОБРОБУТ» </w:t>
      </w:r>
      <w:r>
        <w:rPr>
          <w:sz w:val="28"/>
          <w:szCs w:val="28"/>
          <w:lang w:val="uk-UA"/>
        </w:rPr>
        <w:t xml:space="preserve">Шестопал А.Г., комунальне підприємство «Гадяч-житло» Самченко Г.М.., комунальне підприємство теплового господарства «Гадячтеплоенерго» Гавриленко О.І., міське комунальне підприємство «Комунсервіс» Ємець М.О. та головам ОСББ, ЖБК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забезпечити в повному обсязі виконання заходів з підготовки об'єктів до роботи в осінньо-зимовий період 2020-2021 років, відповідно до запланованих  показни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безпечити вжиття необхідних заходів щодо погашення заборгованості за спожиті газ, електроенергію, послуги водо-, теплопостачання та водовідведення і забезпечити оплату поточного їхнього споживання в повному обсяз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 продовжити впровадження енергозберігаючих технологій та заходів, спрямованих на зниження питомих витрат і технологічних витрат енергоносіїв у виробництві послуг і зменшення їх собіварт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4. забезпечити аварійний запас труб, запірної арматури, паливо – мастильних матеріал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забезпечити відновлення асфальтобетонного покриття вулиць, тротуарів та зелених зон у місцях проведення аварійних ремонтно-відновлювальних робі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Начальнику комунального підприємства «Гадяч-житло» </w:t>
        <w:br/>
        <w:t>Самченко Г. М. забезпечити виконання графіків ремонту житлового фонду на 2020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Директору комунального підприємства теплового господарства «Гадячтеплоенерго» Гавриленку О.І. спільно з начальником комунального підприємства «Гадяч-житло» Самченком Г.М. до 01 жовтня 2020 року завершити підготовку котелень та житлових будинків до опалювального періоду 2020-2021 років, оформити акти і паспорти готов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Директору комунального підприємства теплового господарства «Гадячтеплоенерго» Гавриленку О.І. </w:t>
      </w:r>
      <w:r>
        <w:rPr>
          <w:sz w:val="28"/>
          <w:szCs w:val="28"/>
        </w:rPr>
        <w:t>забезпечити до 01 вересня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в повному обсязі розрахунки за спожитий природний газ в минулому сезоні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7. Директору міського комунального підприємства «Комунсервіс» </w:t>
        <w:br/>
        <w:t xml:space="preserve">Ємцю М.О. та начальнику комунального підприємства «Гадяч-житло» </w:t>
        <w:br/>
        <w:t>Самченку Г.М. створити необхідні запаси паливно-мастильних матеріалів, піщано-соляної суміші, забезпечити ремонт снігоочисної і спеціальної прибиральної техніки та вирішити питання залучення техніки підприємств і організацій різних форм власності для ліквідації снігових заносів в зимов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8. Фінансовому управлінню Гадяцької міської ради (Бабенко А.Л.) забезпечити фінансування заходів щодо підготовки об'єктів житлово-комунального господарства до роботи в осінньо-зимовий період 2020-2021 ро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Припинити до 01 жовтня 2020 року надання дозволів та влаштування індивідуальних систем опалення квартир багатоповерхових житлових будинків у зв'язку з проведенням гідравлічних випробувань магістральних і внутрішньо-будинкових теплових мереж та заповнення їх вод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мітету Гадяцької місь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ради від 23.05.2019рку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DS</cp:lastModifiedBy>
  <cp:lastPrinted>2019-05-15T13:50:00Z</cp:lastPrinted>
  <dcterms:modified xsi:type="dcterms:W3CDTF">2020-05-25T10:26:00Z</dcterms:modified>
  <cp:revision>48</cp:revision>
  <dc:subject/>
  <dc:title/>
</cp:coreProperties>
</file>