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0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ШІСТДЕСЯТ ПЕРША СЕСІЯ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1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ШІСТДЕСЯТ ПЕРША СЕСІЯ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 тра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ереліку адміністративних послуг, що надаються через Сектор-Центр надання адміністративних послуг виконавчого комітету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статтею 12 Закону України «Про адміністративні послуги», постановою Кабінету Міністрів України від 13.04.2011 № 466 «Деякі питання виконання підготовчих і будівельних робіт» (зі змінами), розпорядженням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 (зі змінами), з метою впорядкування системи надання адміністративних послуг через Сектор-Центр надання адміністративних послуг виконавчого комітету Гадяцької міської ради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Доповнити Перелік адміністративних послуг, які надаються через Сектор-Центр надання адміністративних послуг виконавчого комітету Гадяцької міської ради, наступними пунктам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адміністративної послуг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150" w:after="15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 надання адміністративної послуг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повідомлення про початок виконання підготовчих робіт (щодо об’єктів, розташованих на території м. Гадяч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державного архітектурно-будівельного контролю Гадяцької міської рад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мін до повідомлення про початок виконання підготовчих робіт (щодо об’єктів, розташованих на території м. Гадяч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повідомлення про початок виконання будівельних робіт щодо об’єктів, будівництво яких здійснюється на підставі будівельного паспорта (щодо об’єктів, розташованих на території м. Гадяч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мін до повідомлення про початок виконання будівельних робіт щодо об’єктів, будівництво яких здійснюється на підставі будівельного паспорта (щодо об’єктів, розташованих на території м. Гадяч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повідомлення про початок виконання будівельних робіт щодо об’єктів, що за класом наслідків (відповідальності) належить до об’єктів з незначними наслідками (СС1) (щодо об’єктів, розташованих на території м. Гадяч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змін до повідомлення про початок виконання будівельних робіт щодо об’єктів, що за класом наслідків (відповідальності) належить до об’єктів з незначними наслідками (СС1) (щодо об’єктів, розташованих на території м. Гадяч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Гадяцькому районі Головного управління Держгеокадастру у Полтавській області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</w:t>
      </w:r>
      <w:r>
        <w:rPr>
          <w:sz w:val="28"/>
          <w:szCs w:val="20"/>
          <w:lang w:val="uk-UA"/>
        </w:rPr>
        <w:t>з питань соціального захисту населення, охорони здоров’я, освіти, культури, молодіжної політики, спорту та туризму (Лепський М.М.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Ira</cp:lastModifiedBy>
  <cp:lastPrinted>2019-10-24T11:28:00Z</cp:lastPrinted>
  <dcterms:modified xsi:type="dcterms:W3CDTF">2020-05-07T05:42:00Z</dcterms:modified>
  <cp:revision>16</cp:revision>
  <dc:subject/>
  <dc:title/>
</cp:coreProperties>
</file>