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1180</wp:posOffset>
                </wp:positionH>
                <wp:positionV relativeFrom="paragraph">
                  <wp:posOffset>-600710</wp:posOffset>
                </wp:positionV>
                <wp:extent cx="7047865" cy="2123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7865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4.95pt;height:167.2pt;mso-wrap-distance-left:9.05pt;mso-wrap-distance-right:9.05pt;mso-wrap-distance-top:0pt;mso-wrap-distance-bottom:0pt;margin-top:-47.3pt;mso-position-vertical-relative:text;margin-left:-43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8 березня 2021 року                                                                  № 338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в користування на умовах земельного сервітуту земельної ділянки комунальної власності  ФОП Мордвяник Ірині Вячеславівні, яка розташована за адресою: вулиця Будька,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Керуючись ст. 13 Конституції України,</w:t>
      </w:r>
      <w:r>
        <w:rPr/>
        <w:t xml:space="preserve"> </w:t>
      </w:r>
      <w:r>
        <w:rPr>
          <w:szCs w:val="28"/>
        </w:rPr>
        <w:t>ст. 26, 33 Закону України “Про місцеве самоврядування в Україні”, статтями 12, 100 Земельного кодексу України,  розглянувши заяву гр. Мордвяник І. В. від 26. 01. 202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  рада  в и р і ш и л а</w:t>
      </w:r>
      <w:r>
        <w:rPr>
          <w:i/>
          <w:szCs w:val="28"/>
        </w:rPr>
        <w:t xml:space="preserve"> 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в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ристування на умовах земельного сервітуту строком на</w:t>
      </w:r>
      <w:r>
        <w:rPr/>
        <w:t xml:space="preserve"> </w:t>
      </w:r>
      <w:r>
        <w:rPr>
          <w:sz w:val="28"/>
          <w:szCs w:val="28"/>
          <w:lang w:val="uk-UA"/>
        </w:rPr>
        <w:t xml:space="preserve">десять років, земельну ділянку комунальної власності площею 0,0145 га, з кадастровим номером 5320410100:50:004:1184, ФОП Мордвяник Ірині Вячеславівні для будівництва та обслуговування будівель торгівлі, яка розташована за адресою: вулиця Будька, місто Гадяч, землі житлової та громадської забудови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десяти відсотків від нормативної грошової оцінки землі, яка сплачується землекористувачем з дати  укладання договору земельного сервіту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ФОП Мордвяник І. В. здійснити заходи пов'язані з державною реєстрацією права користування вищезазначеною земельною ділян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4:00:00Z</dcterms:created>
  <dc:creator>User</dc:creator>
  <dc:description/>
  <cp:keywords/>
  <dc:language>en-US</dc:language>
  <cp:lastModifiedBy>Rada</cp:lastModifiedBy>
  <cp:lastPrinted>2021-03-19T10:21:00Z</cp:lastPrinted>
  <dcterms:modified xsi:type="dcterms:W3CDTF">2021-03-19T08:24:00Z</dcterms:modified>
  <cp:revision>9</cp:revision>
  <dc:subject/>
  <dc:title/>
</cp:coreProperties>
</file>