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843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липня 2021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76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роведення огляду стану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товності закладів освіти Гадяцької міської територіальної громади до нового 2021-2022 н.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Відповідно до ст. 32 Закону України «Про місцеве самоврядування в Україні, ст. 37 </w:t>
      </w:r>
      <w:r>
        <w:rPr>
          <w:sz w:val="28"/>
          <w:szCs w:val="20"/>
          <w:lang w:val="uk-UA"/>
        </w:rPr>
        <w:t xml:space="preserve">Закону України «Про повну загальну середню освіту», </w:t>
      </w:r>
      <w:r>
        <w:rPr>
          <w:sz w:val="28"/>
          <w:lang w:val="uk-UA"/>
        </w:rPr>
        <w:t xml:space="preserve">п. 1.8,  п. 2.4, п. 3.5.2, 3.8.3 і 3.8.18 Положення про відділ освіти, молоді та спорту Гадяцької міської ради, затвердженого рішенням третьої сесії Гадяцької міської ради сьомого скликання 10.12.2015 (зі змінами), </w:t>
      </w:r>
      <w:r>
        <w:rPr>
          <w:sz w:val="28"/>
          <w:szCs w:val="28"/>
          <w:lang w:val="uk-UA"/>
        </w:rPr>
        <w:t>керуючись комплексною Програмою розвитку освітньої галузі Гадяцької міської територіальної громади на 2021-2025 роки, затвердженою</w:t>
      </w:r>
      <w:r>
        <w:rPr>
          <w:lang w:val="uk-UA"/>
        </w:rPr>
        <w:t xml:space="preserve"> рішенням </w:t>
      </w:r>
      <w:r>
        <w:rPr>
          <w:sz w:val="28"/>
          <w:szCs w:val="28"/>
          <w:lang w:val="uk-UA"/>
        </w:rPr>
        <w:t xml:space="preserve">одинадцятої сесії Гадяцької міської ради восьмого скликання від 17.06.2021 № 489, з метою належної підготовки закладів освіти Гадяцької міської територіальної громади до нового 2021-2022 навчального року,  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ровести 19-20.08.2021 огляд готовності закладів освіти Гадяцької міської територіальної громади до нового 2021-2022 навчального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Style w:val="StrongEmphasis"/>
          <w:b w:val="false"/>
          <w:sz w:val="28"/>
          <w:szCs w:val="28"/>
          <w:lang w:val="uk-UA"/>
        </w:rPr>
        <w:t xml:space="preserve">Затвердити персональний склад комісії з перевірки стану огляду готовності закладів освіти </w:t>
      </w:r>
      <w:r>
        <w:rPr>
          <w:sz w:val="28"/>
          <w:szCs w:val="28"/>
          <w:lang w:val="uk-UA"/>
        </w:rPr>
        <w:t>Гадяцької міської територіальної громади до нового 2021-2022</w:t>
      </w:r>
      <w:r>
        <w:rPr>
          <w:rStyle w:val="StrongEmphasis"/>
          <w:b w:val="false"/>
          <w:sz w:val="28"/>
          <w:szCs w:val="28"/>
          <w:lang w:val="uk-UA"/>
        </w:rPr>
        <w:t xml:space="preserve"> навчального року (додаток1)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Затвердити графік огляду готовності закладів освіти Гадяцької міської територіальної громади до нового 2021-2022 навчального року (додаток2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Комісії до 31.08.2021 за результатами огляду скласти відповідні акти готов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ідділу освіти, молоді та спорту Гадяцької міської ради (Бутенку С.М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1.Сприяти адміністраціям закладів освіти Гадяцької міської територіальної громади у підготовці до нового 2021-2022 навчального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2.Забезпечити належний рівень контролю за станом підготовки закладів освіти Гадяцької міської територіальної громади до нового 2021-2022 навчального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3.Організувати належні умови для роботи комісії з огляду готовності закладів освіти Гадяцької міської територіальної громади до нового 2021-2022 навчаль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Забезпечити оприлюднення цього рішення на сайті Гадяцької міської ради протягом п’яти робочих днів з дня його прийнятт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Дроботю Г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firstLine="5529"/>
        <w:rPr/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firstLine="5529"/>
        <w:rPr>
          <w:lang w:val="uk-UA"/>
        </w:rPr>
      </w:pPr>
      <w:r>
        <w:rPr>
          <w:sz w:val="28"/>
          <w:szCs w:val="28"/>
          <w:lang w:val="uk-UA"/>
        </w:rPr>
        <w:t>22.07.2021 № 376</w:t>
      </w:r>
    </w:p>
    <w:p>
      <w:pPr>
        <w:pStyle w:val="Normal"/>
        <w:ind w:firstLine="567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оведення огляду готовності закладів освіт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адяцької міської територіальної гром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нового 2021-2022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Дроботя Геннадій Миколайович – перший заступник міського голови, голова комісії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Бутенко Станіслав Миколайович – начальник відділу освіти, молоді та спорту Гадяцької міської ради, заступник голови комісії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ab/>
        <w:t>3.Кузьменко Руслан Володимирович – головний спеціаліст відділу освіти, молоді та спорту Гадяцької міської ради, секретар комісії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ab/>
        <w:t>4.Недвига Галина Андріївна – голова Гадяцької районної організації Профспілки працівників освіти і науки України (за згодою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ab/>
        <w:t>5.Кіяшко Олег Іванович – лікар із загальної гігієни Гадяцького  управління Головного управління Держпродспоживслужби в Полтавській області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ab/>
        <w:t xml:space="preserve">6.Бораховська Любов Іванівна – головний спеціаліст </w:t>
      </w:r>
      <w:r>
        <w:rPr>
          <w:sz w:val="28"/>
          <w:szCs w:val="28"/>
          <w:lang w:val="uk-UA"/>
        </w:rPr>
        <w:t>Гадяцького управління Головного управління Держпродспоживслужби в Полтавській області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ab/>
        <w:t xml:space="preserve">7.Тимошенко Сергій Миколайович – фельдшер санітарний </w:t>
      </w:r>
      <w:r>
        <w:rPr>
          <w:sz w:val="28"/>
          <w:szCs w:val="28"/>
          <w:lang w:val="uk-UA"/>
        </w:rPr>
        <w:t>Гадяцького управління Головного управління Держпродспоживслужби в Полтавській області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Лагута Дмитро Олександрович – провідний інспектор Гадяцького РС ГУ ДСНС України в Полтавській області (за згодою)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9.Матюшенко Яна Анатоліївна – фельдшер  санітарний </w:t>
      </w:r>
      <w:r>
        <w:rPr>
          <w:sz w:val="28"/>
          <w:szCs w:val="28"/>
          <w:lang w:val="uk-UA"/>
        </w:rPr>
        <w:t>Гадяцького ВП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У «Полтавський ОЦКПХ МОЗ України» (за згодою)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10.Онищенко Анна Вікторівна – фельдшер </w:t>
      </w:r>
      <w:r>
        <w:rPr>
          <w:sz w:val="28"/>
          <w:lang w:val="uk-UA"/>
        </w:rPr>
        <w:t xml:space="preserve">санітарний </w:t>
      </w:r>
      <w:r>
        <w:rPr>
          <w:sz w:val="28"/>
          <w:szCs w:val="28"/>
          <w:lang w:val="uk-UA"/>
        </w:rPr>
        <w:t>Гадяцького ВП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У «Полтавський ОЦКПХ МОЗ України» (за згодою)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ab/>
        <w:t>11.Шкрьоба Світлана Володимирівна – директор КУ «Гадяцький ІРЦ» Гадяцької міської ради (за згодою)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ab/>
        <w:t>12.Аколович Тетяна Петрівна – психолог КУ «Гадяцький ЦПРПП» Гадяцької міської ради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ab/>
        <w:t>13.Тарасенко Валентина Іванівна – інженер господарської групи відділу освіти, молоді та спорту Гадяцької міської ради.</w:t>
      </w:r>
    </w:p>
    <w:p>
      <w:pPr>
        <w:pStyle w:val="Normal"/>
        <w:ind w:firstLine="28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, молоді та спорту</w:t>
        <w:tab/>
        <w:tab/>
        <w:tab/>
        <w:tab/>
        <w:tab/>
        <w:tab/>
        <w:t>Р.В. Кузь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firstLine="5529"/>
        <w:jc w:val="both"/>
        <w:rPr/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7.2021 № 37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огляду готовності закладів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територіальної гром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нового 2021-2022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8.2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00-08: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 І-ІІІ ст. № 1 імені Олени Пчіл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:45-09:1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ДО № 6 «Сонечко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15-09: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ДО № 10 «Каз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35-10: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Первоцві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10-10: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Веснян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35-11: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2 «Беріз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10-11: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Ш І-ІІІ ст. № 2 імені Михайла Драгомано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55-12:2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Ш І-ІІІ ст. № 3 імені Івана Виговсько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25-12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Гадяцька КДЮСШ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50-13:2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№ 9 «Дзвіночок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8.2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:00-08:3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Гадяцький БДЮТ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00-09: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О «Сарська СШ І-ІІІ ст.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45-10:0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Колосок» с. Сар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30-10:5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Зірочка» с. Харківц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15-11:4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 «Світанок» с. Біленченків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45-12:1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ченківський ЗЗСО І-ІІ ст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30-13:0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З «Гадяцьке ВПАУ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5-13:4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ліцей  І-ІІІ ст. № 4 імені Лесі Украї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началь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світи, молоді та спорту</w:t>
        <w:tab/>
        <w:tab/>
        <w:tab/>
        <w:tab/>
        <w:tab/>
        <w:tab/>
        <w:t>Р.В. Кузь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0:00Z</dcterms:created>
  <dc:creator>Лена</dc:creator>
  <dc:description/>
  <cp:keywords/>
  <dc:language>en-US</dc:language>
  <cp:lastModifiedBy>Таня</cp:lastModifiedBy>
  <cp:lastPrinted>2021-07-23T08:57:00Z</cp:lastPrinted>
  <dcterms:modified xsi:type="dcterms:W3CDTF">2021-07-23T06:02:00Z</dcterms:modified>
  <cp:revision>5</cp:revision>
  <dc:subject/>
  <dc:title/>
</cp:coreProperties>
</file>