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й справам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кому міської рад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 Я.М.Москал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лан-календар заходів Гадяцької міської ТГ з 18 січня 2021 року по 23 січ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uk-UA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4253"/>
        <w:gridCol w:w="2976"/>
        <w:gridCol w:w="2977"/>
        <w:gridCol w:w="1843"/>
        <w:gridCol w:w="1276"/>
      </w:tblGrid>
      <w:tr>
        <w:trPr>
          <w:trHeight w:val="83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Дата про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Час провед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азва та зміст зах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Місце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труктурний підрозділ, відповідальний за проведе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Відповідальна особа за організацію та проведе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пік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(присутність міського голов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заступника)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 П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апаратна нарада у начальника відділу освіти, молоді та спорту Гадяцької міської рад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№2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графічний відео огляд «Кумедне та добре ведмежа» (до річниці від дня народження А. Міл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дяцька бібліотека для ді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7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нарада у директора комунальної установи «Гадяцький центр професійного розвитку педагогічних працівників» Гадяцької міської ради Полтавської област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№ 4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/2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тична нарада з шкільними бібліотекарями закладів загальної середньої освіти Гадяцької громади «Про розподіл та план доставки виданої у 2020 році за кошти Державного бюджету  України  навчальної та методичної літератури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№ 4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/2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, Мирошничен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 флеш бук «Країна дитинства з Г. Чубач» (до 80-річчя з дня народження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дяцька бібліотека для ді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-зустріч з учителями початкових класів ЗЗСО Гадяцької, Великобудищанської, Краснолуцької, Лютенської, Петрівсько-Роменської та Сергіївської громад «Сертифікація вчителів: дізнайтеся більш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№ 4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/2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чний хронограф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оборна мати - Україна одна для віх, як оберіг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bilenchenkivkaBiblioteka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нченківська С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реквієм  «Мужність веде до перемоги» (до дня Соборності Україн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бібліотека для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нлайн-перегляд «Хай сяє Соборності стяг» до Дня Соборності Україн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52360869657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тьківська С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огань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ляд мультиплікаційного фільму «Шре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bela.sbk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«Біленченківський сільський будинок культури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ягівський сільський клуб-ф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 Демерлій В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конкурс знавців історії та історичного краєзнавства «Мій Драгоманівський край» для учнів 4-11 класів закладів загальної середньої освіти Гадяцької, Великобудищанської, Краснолуцької, Лютенської, Петрівсько-Роменської та Сергіївської громад у дистанційному режим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Драгоманова, 4/2, каб. 4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)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ЗСО Гадяцької, Великобудищанської, Краснолуцької, Лютенської, Петрівсько-Роменської та Сергіївської гром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пт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ий відеозахід до Дня Соборності України «Моя Соборна, суверенна!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s://www.facebook.com/profile.php?id=1000105757949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Гадяцький Б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ш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Собор єднання і порозуміння» - історичний відео альманах з нагоди Дня Соборності Україн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«Гадяцька ПБ ім. Л.Україн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шанування пам’яті з нагоди Дня Соборності України, покладання квіткових композицій до пам’ятного знаку Т.Г.Шевче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Шевченка, пам’ятний знак Т.Г.Шевче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ада директорів закладів освіти Гадяцької міської територіальної гром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ліцей І-ІІІ ступенів № 1 імені Олени Пчілки Гадяцько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ишаємося країною своєю» - онлайн захід з нагоди Дня Соборності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sary.sbk</w:t>
              </w:r>
            </w:hyperlink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45079783588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Сарський СБ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т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ч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Соборна мати - Україна одна для всіх як оберіг» перегляд документальних хроні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bela.sbk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«Біленченківський сільський будинок культури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ягівський сільський клуб-філ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 Демерлій В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лубу «Надвечір’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урахуванням карантинних обмеже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ня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ягівський сільський клуб-ф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с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ілюстрація: «Тетянин день! Студент святкує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bilenchenkivkaBiblioteka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нченківська С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рганізац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  кадрової   роботи   виконк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                                                                                                                                                 С.І. Кури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rofile.php?id=100010657350926" TargetMode="External"/><Relationship Id="rId3" Type="http://schemas.openxmlformats.org/officeDocument/2006/relationships/hyperlink" Target="https://www.facebook.com/profile.php?id=100010657350926" TargetMode="External"/><Relationship Id="rId4" Type="http://schemas.openxmlformats.org/officeDocument/2006/relationships/hyperlink" Target="https://www.facebook.com/bilenchenkivkaBiblioteka" TargetMode="External"/><Relationship Id="rId5" Type="http://schemas.openxmlformats.org/officeDocument/2006/relationships/hyperlink" Target="https://www.facebook.com/profile.php?id=100010657350926" TargetMode="External"/><Relationship Id="rId6" Type="http://schemas.openxmlformats.org/officeDocument/2006/relationships/hyperlink" Target="https://www.facebook.com/profile.php?id=100052360869657" TargetMode="External"/><Relationship Id="rId7" Type="http://schemas.openxmlformats.org/officeDocument/2006/relationships/hyperlink" Target="https://www.facebook.com/bela.sbk" TargetMode="External"/><Relationship Id="rId8" Type="http://schemas.openxmlformats.org/officeDocument/2006/relationships/hyperlink" Target="https://www.facebook.com/profile.php?id=100010657350926" TargetMode="External"/><Relationship Id="rId9" Type="http://schemas.openxmlformats.org/officeDocument/2006/relationships/hyperlink" Target="https://www.facebook.com/sary.sbk" TargetMode="External"/><Relationship Id="rId10" Type="http://schemas.openxmlformats.org/officeDocument/2006/relationships/hyperlink" Target="https://www.facebook.com/profile.php?id=100045079783588" TargetMode="External"/><Relationship Id="rId11" Type="http://schemas.openxmlformats.org/officeDocument/2006/relationships/hyperlink" Target="https://www.facebook.com/bela.sbk" TargetMode="External"/><Relationship Id="rId12" Type="http://schemas.openxmlformats.org/officeDocument/2006/relationships/hyperlink" Target="https://www.facebook.com/bilenchenkivkaBibliotek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35:00Z</dcterms:created>
  <dc:creator>bezuglaov</dc:creator>
  <dc:description/>
  <cp:keywords/>
  <dc:language>en-US</dc:language>
  <cp:lastModifiedBy>Пользователь</cp:lastModifiedBy>
  <cp:lastPrinted>2020-12-21T08:23:00Z</cp:lastPrinted>
  <dcterms:modified xsi:type="dcterms:W3CDTF">2021-01-16T07:15:00Z</dcterms:modified>
  <cp:revision>13</cp:revision>
  <dc:subject/>
  <dc:title>ПОГОДЖЕНО</dc:title>
</cp:coreProperties>
</file>