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й справам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кому міської рад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 Я.М.Моска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ан-календар заходів Гадяцької міської ТГ з 15 лютого 2021 року по 21 лютого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uk-UA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4253"/>
        <w:gridCol w:w="3118"/>
        <w:gridCol w:w="2835"/>
        <w:gridCol w:w="1843"/>
        <w:gridCol w:w="1276"/>
      </w:tblGrid>
      <w:tr>
        <w:trPr>
          <w:trHeight w:val="8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Дата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Час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азва та зміст зах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Місце прове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труктурний підрозділ, відповідальний за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Відповідальна особа за організацію та проведення зах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пі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присутність міського голо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заступника)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 П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 П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апаратна нарада у начальника відділу освіти, молоді та спорту Гадяцької міської рад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№2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Web–квест «В бронзі та граніті: пам’ятники Лесі Українці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 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ий мітинг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нагоди вшанування учасників бойових дій на території інших держав та 32-річниці виведення військ з  Афганістану, відзначення подяками, нагородження грамотами та покладання квітів до пам’ятника загиблим  учасникам бойових дій на території інших держа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парк «Перемога», пам’ятний знак УБД на території інших держ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культури і туризму Гадяцької міської ради, відділ організаційної та кадрової роботи виконавчого комітету Гадяцької міськ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,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ришко С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нарада у директора комунальної установи «Гадяцький центр професійного розвитку педагогічних працівників» Гадяцької міської ради Полтавської області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№ 4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/2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стер-клас директора Гадяцького ЦПРПП Майбороди С.М. для директорів та заступників директорів з навчально-виховної роботи закладів загальної середньої освіти Гадяцької, Великобудищанської, Краснолуцької, Лютенської, Петрівсько-Роменської та Сергіївської громад «Організація роботи з шкільною документацією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кладання номенклатури справ;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робка вхідних та вихідних документів»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1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fjdfvSjHaDpb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омісії з проведення конкурсу на заміщення вакантних посад посадових осіб місцевого самовряду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№4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мі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рганізаційної та кадрової роботи викон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теменко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ує перший заступник Дроботя Г.М.</w:t>
            </w:r>
          </w:p>
        </w:tc>
      </w:tr>
      <w:tr>
        <w:trPr>
          <w:trHeight w:val="310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тегрований семінар-практикум для вчителів зарубіжної літератури та мистецьких дисциплін закладів загальної середньої освіти Гадяцької, Великобудищанської, Краснолуцької, Лютенської, Петрівсько-Роменської та Сергіївської громад «Формування патріотизму, національної   гордості здобувачів освіти, на прикладах античної        культури» у онлайн-режим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, Гадяцька спеціалізована школа І-ІІІ ст. № 3 ім. Івана Виговського (м. Гадяч, вул. Степаненка, 41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jt8MFVvdNPp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 Мирошниченко Н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ка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«Болять незагоєні рани» - тематичний захід для старшокласників з нагоди вшанування учасників бойових дій на території інших держав та 32-річниці виведення військ з  Афганіст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КМ, вул.Лесі Українки,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історико-краєзнавчий 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акова Н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вчителів зарубіжної літератури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jt8MFVvdNPp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 Мирошнич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сто послухай: Леся Українка. Листи.» (епістолярний батл до 150-річчя від дня нар. Лесі Україн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Миру,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 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тавка-пам’ять до Дня Героїв небесної Сотні «Мужність веде до перемог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евченка,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 для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інг для педагогічних працівників закладів дошкільної освіти Гадяцької, Великобудищанської, Краснолуцької, Лютенської, Петрівсько-Роменської та Сергіївської громад «Квест як освітня технологія»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, ЗДО № 2 «Берізка» (м. Гадяч, вул. Дрегоманова, буд. 2)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join.skype.com/p3qiymKeuFFj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 Мирошничен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авка-присвята «Суворий аналітик доби» (В.Підмогиль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bilenchenkivkaBiblioteka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енченківська сільська біблі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ч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«Надвечір’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урахуванням карантинних обмежен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гівський сіль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заступників директорів з навчально-виховної (виховної) роботи, педагогів-організатор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старших вожатих)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join.skype.com/hAngXuSWov1D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ка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2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ова – духовний скарб нації» - виставка-айстопер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Міжнародного дня рідної 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Шевченка,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 для діте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е заняття (з дотриманням протиепідемічних заходів) «Профілактика стресових явищ та пошук ресурсі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 № 9 «Дзвіночок» Гадяц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ЗД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ьківськ Н.А.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ктичний психолог Коломієць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 «Королева шахів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урахуванням карантинних обмежень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у мову знай – гарно й чемно розмовляй» віртуальні мовознавчі перегони з нагоди Міжнародного дня рідної 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 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-практикум для вчителів трудового навчання і технологій закладів загальної середньої освіти Гадяцької, Великобудищанської, Краснолуцької, Лютенської, Петрівсько-Роменської та Сергіївської громад «Вплив освітнього краєзнавства на формування креативної особистості. Композиція художньої вишивки Полтавщини та Полісс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спеціалізована школа І-ІІІ ст. № 2 ім. Михайла Драгоманова (м. Гадяч, вул. Лесі Українки, буд.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звінка струна Лесиного слова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тературний пазл до 150-річчя від дня нар. Лесі Українк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 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омісії з розгляду питань надання матеріальної допомоги жителям Гадяцької міської територіальної гром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 Гадяцької міської ради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тер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атестаційної комісії ІІ рівня при відділі освіти, молоді та спорту Гадяц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№2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виконавчого комітету Гадяцької міської ра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каленко Я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ує міський голова Нестеренко В.О.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вчителів природничого циклу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join.skype.com/bXiOw767hDHp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ець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П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агія рідного слова» - мовний колаж до Міжнародного Дня рідної м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bela.sbk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«Біленченківський СБК», Оснягівський СК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ючна частина проєкт-тренінгу для педагогів закладів освіти Гадяцької, Великобудищанської, Краснолуцької, Лютенської, Петрівсько-Роменської та Сергіївської громад «Турбота про педагога» у онлайн-режим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knba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3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</w:rPr>
                <w:t>SPgBJ</w:t>
              </w:r>
            </w:hyperlink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одоступна група тренінгу у соціальній мереж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acebook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groups/44969909617018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,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олович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«У нашій пам’яті вони назавжди лишились» - патріотична онлайн година з нагоди Дня Героїв Небесної Со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571059233393069/?ref=page_internal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історико-краєзнавчий му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акова Н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«На варті наших душ Небесна Сотня» - онлайн захід з нагоди Дня Героїв Небесної Со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ари пл.Центральна, 9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ари вул.Покровська, 32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ляція за посиланням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sary.sbk</w:t>
              </w:r>
            </w:hyperlink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profile.php?id=10004507978358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Сарський сільський будинок культури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ський сіль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рат О.І.       Кіяшко Л.Д.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Онлайн-заходи до Всесвітнього дня соціальної справедливо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йні сторінки Фейсбук закладів загальної середньої освіти Гадяцької міської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тенко С.М.,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«У нашій пам’яті вони назавжди залишились» - відео хроніки до Дня Героїв Небесної Сотн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bela.sbk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Біленченківський сільський будинок культури»,  Оснягівський сільський клуб-філі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Онлайн-заходи до Дня Героїв небесної Сотні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йні сторінки Фейсбук закладів загальної середньої освіти Гадяцької міської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утенко С.М.,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йбород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и у правовому пол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вовий орієнт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none"/>
                  <w:lang w:val="uk-UA"/>
                </w:rPr>
                <w:t>https://www.facebook.com/profile.php?id=10001065735092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 Л.Україн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  кадрової   роботи  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                                              С.І. Кури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rofile.php?id=100010657350926" TargetMode="External"/><Relationship Id="rId3" Type="http://schemas.openxmlformats.org/officeDocument/2006/relationships/hyperlink" Target="https://join.skype.com/fjdfvSjHaDpb" TargetMode="External"/><Relationship Id="rId4" Type="http://schemas.openxmlformats.org/officeDocument/2006/relationships/hyperlink" Target="https://join.skype.com/jt8MFVvdNPp0" TargetMode="External"/><Relationship Id="rId5" Type="http://schemas.openxmlformats.org/officeDocument/2006/relationships/hyperlink" Target="https://join.skype.com/jt8MFVvdNPp0" TargetMode="External"/><Relationship Id="rId6" Type="http://schemas.openxmlformats.org/officeDocument/2006/relationships/hyperlink" Target="https://join.skype.com/p3qiymKeuFFj" TargetMode="External"/><Relationship Id="rId7" Type="http://schemas.openxmlformats.org/officeDocument/2006/relationships/hyperlink" Target="https://www.facebook.com/bilenchenkivkaBiblioteka" TargetMode="External"/><Relationship Id="rId8" Type="http://schemas.openxmlformats.org/officeDocument/2006/relationships/hyperlink" Target="https://join.skype.com/hAngXuSWov1D" TargetMode="External"/><Relationship Id="rId9" Type="http://schemas.openxmlformats.org/officeDocument/2006/relationships/hyperlink" Target="https://www.facebook.com/profile.php?id=100010657350926" TargetMode="External"/><Relationship Id="rId10" Type="http://schemas.openxmlformats.org/officeDocument/2006/relationships/hyperlink" Target="https://www.facebook.com/profile.php?id=100010657350926" TargetMode="External"/><Relationship Id="rId11" Type="http://schemas.openxmlformats.org/officeDocument/2006/relationships/hyperlink" Target="https://join.skype.com/bXiOw767hDHp" TargetMode="External"/><Relationship Id="rId12" Type="http://schemas.openxmlformats.org/officeDocument/2006/relationships/hyperlink" Target="https://www.facebook.com/bela.sbk" TargetMode="External"/><Relationship Id="rId13" Type="http://schemas.openxmlformats.org/officeDocument/2006/relationships/hyperlink" Target="https://join.skype.com/knbas37SPgBJ" TargetMode="External"/><Relationship Id="rId14" Type="http://schemas.openxmlformats.org/officeDocument/2006/relationships/hyperlink" Target="https://www.facebook.com/groups/449699096170180" TargetMode="External"/><Relationship Id="rId15" Type="http://schemas.openxmlformats.org/officeDocument/2006/relationships/hyperlink" Target="https://www.facebook.com/571059233393069/?ref=page_internal" TargetMode="External"/><Relationship Id="rId16" Type="http://schemas.openxmlformats.org/officeDocument/2006/relationships/hyperlink" Target="https://www.facebook.com/sary.sbk" TargetMode="External"/><Relationship Id="rId17" Type="http://schemas.openxmlformats.org/officeDocument/2006/relationships/hyperlink" Target="https://www.facebook.com/profile.php?id=100045079783588" TargetMode="External"/><Relationship Id="rId18" Type="http://schemas.openxmlformats.org/officeDocument/2006/relationships/hyperlink" Target="https://www.facebook.com/bela.sbk" TargetMode="External"/><Relationship Id="rId19" Type="http://schemas.openxmlformats.org/officeDocument/2006/relationships/hyperlink" Target="https://www.facebook.com/profile.php?id=100010657350926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4:00Z</dcterms:created>
  <dc:creator>bezuglaov</dc:creator>
  <dc:description/>
  <cp:keywords/>
  <dc:language>en-US</dc:language>
  <cp:lastModifiedBy>Пользователь</cp:lastModifiedBy>
  <cp:lastPrinted>2021-02-12T13:54:00Z</cp:lastPrinted>
  <dcterms:modified xsi:type="dcterms:W3CDTF">2021-02-12T12:38:00Z</dcterms:modified>
  <cp:revision>32</cp:revision>
  <dc:subject/>
  <dc:title>ПОГОДЖЕНО</dc:title>
</cp:coreProperties>
</file>