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й справам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конкому міської рад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 Я.М.Москал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ан-календар заходів Гадяцької міської ТГ з 15 березня  2021 року по 21 берез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uk-UA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4253"/>
        <w:gridCol w:w="2976"/>
        <w:gridCol w:w="2977"/>
        <w:gridCol w:w="1843"/>
        <w:gridCol w:w="283"/>
        <w:gridCol w:w="993"/>
      </w:tblGrid>
      <w:tr>
        <w:trPr>
          <w:trHeight w:val="8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Дата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Час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азва та зміст зах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Місце провед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труктурний підрозділ, відповідальний за проведення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Відповідальна особа за організацію та проведення заход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пі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присутність міського голо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заступника)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3П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апаратна нарада у начальника відділу освіти, молоді та спорту Гадяцької міської рад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інет начальника відділу освіти, молоді та спор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67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нарада у директора комунальної установи «Гадяцький центр професійного розвитку педагогічних працівників» Гадяцької міської ради Полтавської області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бінет № 4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рагоманова, 4/2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гове засідання методичного об’єднання вчителів історії та суспільних дисциплін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ий ЦПРПП (м. Гадяч, вул. Гетьманська, буд. 31, каб. 1).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https://join.skype.com/adjTl0DstFq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атестаційної комісії відділу освіти, молоді та спорту Гадяц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МС м. Гадяч (вул. Гетьманська, 31 – актова з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гове засідання методичного об’єднання вчителів географії,  економіки та фінансової грамотності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ий ЦПРПП (м. Гадяч, вул. Гетьманська, буд. 31, каб. 1).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</w:rPr>
                <w:t>ejy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</w:rPr>
                <w:t>l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</w:rPr>
                <w:t>vg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</w:rPr>
                <w:t>WB</w:t>
              </w:r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7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С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16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а поличк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оезія – еліксир натхнення для дітей» до Всесвітнього дня поез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Шевченка,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отека для ді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н Т.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Засідання постійної депутатської комісії з питань  промисловості, земельних ресурсів та екології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бінет №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а мі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хименко Р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олегії відділу освіти, молоді та спорту Гадяц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33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МС м. Гадяч (вул. Гетьманська, 31 – актова за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Я роблю це так…» «Інтегрований підхід до викладання літератури та мистецтва» для вчителів української і зарубіжної літератури  та мистецьких дисциплін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1; Гадяцька спеціалізована школа І-ІІІ ст. № 3 ім. Івана Виговського (м. Гадяч, вул. Степаненка, буд. 41)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Yrn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9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Мирошниченко Н.М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ка Н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-практикум для молодих та новопризначених педагогів закладів загальної середньої освіти Гадяцької, Великобудищанської, Краснолуцької, Лютенської, Петрівсько-Роменської та Сергіївської громад «Створення умов для формування ключових компетентностей в умовах інформаційного середовища»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; Гадяцький ліцей І-ІІІ ст. № 1 ім. Олени Пчілки (м. Гадяч, вул. Гетьманська, буд. 35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йборода С.М., Аколович Т.П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сідання постійної депутатської комісії з питань фінансів, бюджету, соціально-економічного розвитку, підприємниц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мі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цул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постійної депутатської комісії з питань містобудування, житлово-комунального господарства, будівництва, транспорту, зв’язку  та управління майн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л засіда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а мі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ласенко М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вчителів основ здоров’я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Гадяцький ЦПРПП (м. Гадяч, вул. Гетьманська, буд. 31, каб. 1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etY8OM4SVQkj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постійної депутатської комісії з питань регламенту, депутатської діяльності та етики, забезпечення законності та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міська р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ака Т.І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лик К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Королева шахів» - шахово-шашковий турнір (з урахуванням карантинних обмеж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іленченк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ільський будинок культу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 Л.О.</w:t>
            </w:r>
          </w:p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вчителів інформатики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Xi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76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DHp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І знаю я : є чари в тихім слові» до Всесвітнього дня поезії – поетичний відео двори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Миру,19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Гадяцька Публічна  бібліотека  ім.Л.Українк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юк О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-практикум для вчителів фізичної культури закладів загальної середньої освіти Гадяцької, Великобудищанської, Краснолуцької, Лютенської, Петрівсько-Роменської та Сергіївської громад «Розвиток фізичних якостей учнівської молоді на уроках фізичної культур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спеціалізована школа І-ІІІ ст. № 3 ім. Івана Виговського (м. Гадяч, вул. Степаненка, буд. 41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працівників закладів дошкільної освіти Гадяцької, Великобудищанської, Краснолуцької, Лютенської, Петрівсько-Роменської та Сергіївської громад у онлайн-реж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aOIdWb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B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олович Т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е засідання методичного об’єднання вихователів ГПД закладів загальної середньої освіти Гадяцької, Великобудищанської, Краснолуцької, Лютенської, Петрівсько-Роменської та Сергіївської громад «Інтерактивні технології в системі роботи ГПД»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ttps://join.skype.com/fKAerIjkQL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Полтав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мка Н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асистентів вчителів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ІРЦ (м. Гадяч, вул. Шевченка, буд. 10)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h8rJzQw2W5Jy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крьоба С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7-ої сесії Гадяцької міської ради восьмого склик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 засідань Гадяцької міської рад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щака Т.І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у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голова Нестеренко В.О.</w:t>
            </w:r>
          </w:p>
        </w:tc>
      </w:tr>
      <w:tr>
        <w:trPr>
          <w:trHeight w:val="200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ергове засідання методичного об’єднання вчителів фізики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jo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ky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AE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he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Полтав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мець С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03П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-18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 років з дня народження Ліни Костенко «Жива класика» - виконання творів поетес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Центральна,9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а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Сарський сільський будинок культу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гове засідання методичного об’єднання фахівців психологічної служби (практичні психологи та соціальні педагоги)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ий ЦПРПП (м. Гадяч, вул. Гетьманська, буд. 31, каб. 4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hyPltBb7iDDW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Полтав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олович Т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ергове засідання методичного об’єднання вчителів трудового навчання та технологій закладів загальної середньої освіти Гадяцької, Великобудищанської, Краснолуцької, Лютенської, Петрівсько-Роменської та Сергіївської громад у онлайн-режим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адяцький ЦПРПП (м. Гадяч, вул. Гетьманська, буд. 31, каб. 1).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uk-UA"/>
                </w:rPr>
                <w:t>https://join.skype.com/eKhWJSJMPMk1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а установа «Гадяцький центр професійного розвитку педагогічних працівників» Гадяцької міської ради Полта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борода С.М.,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енко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сідання виконавчого комітету Гадяц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руючий справами виконавчого комітету Гадяц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каленко Я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ує міський голова Нестеренко В.О.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  «Цікаві шашки» (з урахуванням карантинних  обмеж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sary.sbk</w:t>
              </w:r>
            </w:hyperlink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www.facebook.com/profile.php?id=100045079783588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ячгівський клуб-ф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3С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-18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Всесвітнього Дня поезії «Твори наших землякі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Центральна,9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а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Сарський сільський будинок культур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учасників ансамблю «Джерело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урахуванням карантинних обмеж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Біленченківка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ільський будинок культур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ний концерт колективів та окремих виконавців Гадяцької дитячої мистецької шк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Гетьманська,1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КЗ «Дружба»</w:t>
            </w:r>
          </w:p>
          <w:p>
            <w:pPr>
              <w:pStyle w:val="Style14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енко Г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:</w:t>
            </w:r>
          </w:p>
        </w:tc>
      </w:tr>
      <w:tr>
        <w:trPr>
          <w:trHeight w:val="55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5-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.дні 08.30-16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.дні 10.00-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Мистецтво бути собою» - екскурсії у виставковій зал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історико-краєзнавчий муз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а Н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-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.дні 08.30-16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.дні 10.00-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Буває, часом сліпну від краси…» - тематична святкова фотоз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історико-краєзнавчий муз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ова Н.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  кадрової   роботи   виконко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                                              С.І.Куриш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in.skype.com/ejy2l0vg0WB7" TargetMode="External"/><Relationship Id="rId3" Type="http://schemas.openxmlformats.org/officeDocument/2006/relationships/hyperlink" Target="https://join.skype.com/bI8sYrnev3d9" TargetMode="External"/><Relationship Id="rId4" Type="http://schemas.openxmlformats.org/officeDocument/2006/relationships/hyperlink" Target="https://join.skype.com/etY8OM4SVQkj" TargetMode="External"/><Relationship Id="rId5" Type="http://schemas.openxmlformats.org/officeDocument/2006/relationships/hyperlink" Target="https://join.skype.com/bXiOw767hDHp" TargetMode="External"/><Relationship Id="rId6" Type="http://schemas.openxmlformats.org/officeDocument/2006/relationships/hyperlink" Target="https://join.skype.com/keaOIdWbV0TB" TargetMode="External"/><Relationship Id="rId7" Type="http://schemas.openxmlformats.org/officeDocument/2006/relationships/hyperlink" Target="https://join.skype.com/h8rJzQw2W5Jy" TargetMode="External"/><Relationship Id="rId8" Type="http://schemas.openxmlformats.org/officeDocument/2006/relationships/hyperlink" Target="https://join.skype.com/lp3AAERA0Ohe" TargetMode="External"/><Relationship Id="rId9" Type="http://schemas.openxmlformats.org/officeDocument/2006/relationships/hyperlink" Target="https://join.skype.com/hyPltBb7iDDW" TargetMode="External"/><Relationship Id="rId10" Type="http://schemas.openxmlformats.org/officeDocument/2006/relationships/hyperlink" Target="https://join.skype.com/eKhWJSJMPMk1" TargetMode="External"/><Relationship Id="rId11" Type="http://schemas.openxmlformats.org/officeDocument/2006/relationships/hyperlink" Target="https://www.facebook.com/sary.sbk" TargetMode="External"/><Relationship Id="rId12" Type="http://schemas.openxmlformats.org/officeDocument/2006/relationships/hyperlink" Target="https://www.facebook.com/profile.php?id=100045079783588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40:00Z</dcterms:created>
  <dc:creator>bezuglaov</dc:creator>
  <dc:description/>
  <cp:keywords/>
  <dc:language>en-US</dc:language>
  <cp:lastModifiedBy>Пользователь</cp:lastModifiedBy>
  <cp:lastPrinted>2020-12-21T08:23:00Z</cp:lastPrinted>
  <dcterms:modified xsi:type="dcterms:W3CDTF">2021-03-15T08:32:00Z</dcterms:modified>
  <cp:revision>30</cp:revision>
  <dc:subject/>
  <dc:title>ПОГОДЖЕНО</dc:title>
</cp:coreProperties>
</file>