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98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ПОГОДЖЕНО</w:t>
      </w:r>
    </w:p>
    <w:p>
      <w:pPr>
        <w:pStyle w:val="Normal"/>
        <w:spacing w:lineRule="auto" w:line="240" w:before="0" w:after="0"/>
        <w:ind w:firstLine="1098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 w:before="0" w:after="0"/>
        <w:ind w:firstLine="1098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 Т.І.Вереща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  <w:t>План-календар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 06 вересня  2021 року по 12 вересня 202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  <w:lang w:val="uk-UA"/>
        </w:rPr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850"/>
        <w:gridCol w:w="4253"/>
        <w:gridCol w:w="2976"/>
        <w:gridCol w:w="3119"/>
        <w:gridCol w:w="142"/>
        <w:gridCol w:w="2126"/>
        <w:gridCol w:w="709"/>
      </w:tblGrid>
      <w:tr>
        <w:trPr>
          <w:trHeight w:val="83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Дата пров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Час провед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Назва та зміст зах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Місце провед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Структурний підрозділ, відповідальний за проведення зах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Відповідальна особа за організацію та проведення зах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Спік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(присутність міського голов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заступника)</w:t>
            </w:r>
          </w:p>
        </w:tc>
      </w:tr>
      <w:tr>
        <w:trPr>
          <w:trHeight w:val="6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09П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3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ікація педагогічних працівників на 2021/2022 навчальний рік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,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Гетьманська, 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.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тенко С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ленко А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узева апаратна нарада у начальника відділу освіти, молоді та спорту Гадяцької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,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Гетьманська, 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.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тенко С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каш Л.І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еративно-розпорядча нарада у директора комунальної установи «Гадяцький центр професійного розвитку педагогічних працівників» Гадяцької міської ради Полтавської області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Гадяч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Гетьманська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. 31, каб. 1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а установа «Гадяцький центр професійного розвитку педагогічних працівників» Гадяцької міської рад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 С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3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ікація педагогічних працівників на 2021/2022 навчальний рік</w:t>
            </w:r>
          </w:p>
          <w:p>
            <w:pPr>
              <w:pStyle w:val="Normal"/>
              <w:tabs>
                <w:tab w:val="clear" w:pos="708"/>
                <w:tab w:val="left" w:pos="753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адяч,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Гетьманська, 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.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тенко С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ленко А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знавальна вікторина «Людина. Грамотність. Успіх» (Міжнародний день грамотності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 пар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еремога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Гадяцька публічна бібліотека ім.Л.Українки»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ризько Л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клубу «Надвечір’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Осняг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омарова,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снягівський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 клуб філі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ерлій В.І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Style w:val="2711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рада для заступників директорів з НВР «Про порядок організації та проведення атестації педагогічних працівників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,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Гетьманська, 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. 31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актова зала)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утенко С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авленко А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Style w:val="2711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країнське кіно в ногу з історією України». Кінопоказ укр. фільму «Кіборги»  (до Дня українського кін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Гадяч 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Миру,19</w:t>
            </w:r>
          </w:p>
          <w:p>
            <w:pPr>
              <w:pStyle w:val="Normal"/>
              <w:spacing w:lineRule="auto" w:line="240" w:before="0" w:after="0"/>
              <w:ind w:right="33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Гадяцька публічна бібліотека ім.Л.Українк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ризько Л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2711"/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ра «Цікаві шашк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Біленченківка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40-річчя Перемоги,8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Біленченківський сільський будинок культур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каш Л.О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87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Style w:val="2711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ематичний вечір до міжнародного дня грамотності «Грамотність у цифровому світі»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 Малі Будища, пров.Шкільний,5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Малобудищанський сільський клуб філія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стопал А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9Ч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тична онлайн-нарада для директорів і заступників директорів з навчально-виховної роботи закладів загальної середньої та позашкільної освіти Гадяцької, Великобудищанської, Краснолуцької, Лютенської, Петрівсько-Роменської та Сергіївської територіальних громад «Підвищення кваліфікації педагогічних працівників ЗЗСО і ЗПО – запорука якісної освіт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Гадяч, в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тьманська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б. 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ликання на трансляцію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join.skype.com/fjdfvSjHaDpb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а установа «Гадяцький центр професійного розвитку педагогічних працівників» Гадяцької міської рад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 С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льтиплікаційний фільм «Гуси-лебеді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Біленченківка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40-річчя Перемоги,8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Біленченківський сільський будинок культур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каш Л.О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тична онлайн-нарада для директорів та вихователів-методистів закладів дошкільної освіти Гадяцької, Великобудищанської, Краснолуцької, Лютенської, Петрівсько-Роменської та Сергіївської територіальних громад «Підвищення кваліфікації педагогічних працівників ЗДО – запорука якісної освіт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Гадяч,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тьманська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каб. 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ликання на трансляцію: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https://join.skype.com/keaOIdWbV0TB</w:t>
              </w:r>
            </w:hyperlink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а установа «Гадяцький центр професійного розвитку педагогічних працівників» Гадяцької міської рад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борода  С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тавка-гордість «Маленька крапелька нашої держав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Миру,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ий заклад «Гадяцька публічна бібліотек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мені Лесі Українк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ризько Л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єзнавча вікторина «Відкрий для себе рідне місто» (до Дня міста Гадяч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Миру,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унальний заклад «Гадяцька публічна бібліотека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мені Лесі Українк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ризько Л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еоподорож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иторія Гадяцької краси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 Дня визволення Гадяча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адя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.Шевченка,1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бліотека для діт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опленко Ю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9С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9С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09.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ня «Солдатського кошика» ветеранам Другої світової війн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адресами ветеран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 Гадяцької міської ради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дяцька громадська міська організація ветеранів війни та прац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вшинова К.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ий А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ок з А.Марченко, чемпіоном з класичного пауерліфтинг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майданчи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Р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рочистий мітинг з нагоди дня визволення від нацистських загарбників міста Гадяча та сіл Гадяцької міської ТГ. Покладання квітів до Вічного вогню та пам’ятних знак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Гадяч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парк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 Гадяцької міської ради, виконавчий комітет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вшинова К.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ш Л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00-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коштовні екскурсії  «Гадяч відомий і невідомий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Гадяч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Лесі Українки, 1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вшинова К.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дакова 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0-13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шахово-шашковий турнір на Кубок міського голов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Гадяч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Л.Українки, 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ій двір БДЮ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вшинова К.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тейко О.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ічний велопробіг вулицями міста «Гадячани рулять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ація: м. Гадяч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 Соборна, 9-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вшинова К.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влюченко В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Діти – наше майбутнє». Вручення подарунків від міського голови для новонароджених малюків Гадяцької міської ТГ (квіти, іграшки, сертифікат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Лохвицька, 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ологове відділенн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Гадяцька МЦЛ»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вшинова К.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3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урнір з мініфутбол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Гадяч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Лесі Українки, 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майданч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Гадяцької міської ради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очій В.М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 Р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тіонов 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-12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 «Коса – дівоча краса». Конкурс плетіння кі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Гадяч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ній танцмайданчи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іському пар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та туризм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вшинова К.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артовська О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ьменко Р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-драйв «ТОЙО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Гадя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ул.Драгоманова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кочій 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чемпіонат інтелектуальних ігор на приз від міського голов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ній танцмайданчи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іському пар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вшинова К.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бенко О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12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тавка юних талантів «Я люблю Гадяч» від Гадяцького БДЮ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Гадяч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я перед Собором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ку культу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вшинова К.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артовська О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12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тавка-вшанування «Гадяч – колиска роду Драгоманови» до 180-річчя з дня народження М.Драгомано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я перед Собором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инку культур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вшинова К.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ризько Л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13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ечко майстр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еї перед Собо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вшинова К.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дакова 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13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ест вуличної їжі від ФО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.Собор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вшинова К.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євський М.І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13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зважальне містечко» для дітей - свято морозива від міського голов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Гадяч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тячий майданчи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ьк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ку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пектор по контролю за благоустроєм відділу містобудування, архітектури, житлово-комунального господарства та будівництва  Гадяцької міської ради, відділ освіти, молоді та спорт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євський М.І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нко С.М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ич Л.І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4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Юні віртуози Гадяча»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година від учнів дитячої музичної шко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данчик перед Собо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доренко Г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-16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співи Гадяцького краю» - виступи аматорських ансамбл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Гадяч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ітній танцмайданчик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іському пар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изнюк В.І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-19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чистості з нагоди святкування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Дня міста «Я рідного міста примножую славу», вручення нагород кращим працівникам та трудовим колективам підприємств, установ та організацій, занесених на «Дошку пошани» Гадяцької міської територіальної гром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Гадяч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Соборна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це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вшинова К.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уш Л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-22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іоп’ятниця. Святковий концер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Соборна (сцен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 і туризму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вшинова К.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бун Т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єрвер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територією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 Собор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спектор по контролю за благоустроєм відділу містобудування, архітектури, житлово-комунального господарства та будівництва  Гадяцької міської рад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євський М.І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апенко С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чір відпочинку для молод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Біленченківка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.40-річчя Перемоги,8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Біленченківський сільський будинок культур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каш Л.О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скотека «Чарівна молодість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Осняг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омарова,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Оснягівський сільський клуб філі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ерлій В.І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958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Цього неможливо забути». Інформаційний дайджест з нагоди Дня пам’яті жертв фашизм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ари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л.Центральна,9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Сарський сільський будинок культур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т О.І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рчина Т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артовський В. М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стопал А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матичний захід до дня Пам'яті жертв фашизму «Пам'ять жива вічн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Малі Будища, пров.Шкільний,5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Малобудищанський сільський клуб філі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естопал А.В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 20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Село – наш дім, наша колиска» - день села Осняг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Осняг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Комарова,3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ий заклад «Оснягівський сільський клуб філі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ерлій В.І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тижня:</w:t>
            </w:r>
          </w:p>
        </w:tc>
      </w:tr>
      <w:tr>
        <w:trPr>
          <w:trHeight w:val="556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тижня з 0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скурсії «Історія рідного краю» та «Таємниці Гадяцького підземел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Гадяч вул.Лесі Українки,1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uk-UA"/>
              </w:rPr>
              <w:t>https://www.facebook.com/571059233393069/?ref=page_internal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яцький історико-краєзнавчий муз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ет В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відділу організацій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  кадрової   роботи   виконком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                                                                                                                                                   С.І.Куриш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2711">
    <w:name w:val="27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in.skype.com/fjdfvSjHaDpb" TargetMode="External"/><Relationship Id="rId3" Type="http://schemas.openxmlformats.org/officeDocument/2006/relationships/hyperlink" Target="https://join.skype.com/keaOIdWbV0T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59:00Z</dcterms:created>
  <dc:creator>bezuglaov</dc:creator>
  <dc:description/>
  <cp:keywords/>
  <dc:language>en-US</dc:language>
  <cp:lastModifiedBy>Пользователь</cp:lastModifiedBy>
  <cp:lastPrinted>2021-09-02T11:55:00Z</cp:lastPrinted>
  <dcterms:modified xsi:type="dcterms:W3CDTF">2021-09-06T08:40:00Z</dcterms:modified>
  <cp:revision>32</cp:revision>
  <dc:subject/>
  <dc:title>ПОГОДЖЕНО</dc:title>
</cp:coreProperties>
</file>