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0008419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 берез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Іщенку С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Іщенка С.М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22 та передачу даної земельної ділянки безоплатно у приватну власність, договір купівлі-продажу житлового будинку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322, яка розташована в смт Машівка, вул. Незалежності, 18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Іщенку Сергію Микола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22, яка розташована в смт Машівка, вул. Незалежності, 18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Іщенку С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2T11:14:00Z</cp:lastPrinted>
  <dcterms:modified xsi:type="dcterms:W3CDTF">2019-03-22T09:15:00Z</dcterms:modified>
  <cp:revision>175</cp:revision>
  <dc:subject/>
  <dc:title/>
</cp:coreProperties>
</file>