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4182163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Колісник Л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Колісник Лідії Олексі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000 га, кадастровий номер 5323055100:30:001:1392 (Витяг з Державного земельного кадастру про земельну ділянку НВ-5315438982020 від 30.01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000 га, кадастровий номер 5323055100:30:001:1392, яка розташована в смт. Машівка , вул.  Гоголя, 1а 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Колісник Лідії Олексіївні із земель комунальної власності безоплатно у приватну власність земельну ділянку площею 0,10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92, яка розташована в смт. Машівка, вул. Гоголя, 1а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Колісник Л.О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/>
        <w:t>Селищний голова                                                                 М.І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34:00Z</cp:lastPrinted>
  <dcterms:modified xsi:type="dcterms:W3CDTF">2020-03-02T12:34:00Z</dcterms:modified>
  <cp:revision>211</cp:revision>
  <dc:subject/>
  <dc:title/>
</cp:coreProperties>
</file>