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208159233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твердження  кошторисної частин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ектної документації по робочому проекту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«Капітальний ремонт проїзної частини п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вул. Остапа Вишні  в смт. Машівка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олтавської області (перерахунок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кошторисної документації)»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   </w:t>
      </w:r>
      <w:r>
        <w:rPr>
          <w:b w:val="false"/>
          <w:sz w:val="28"/>
          <w:lang w:val="ru-RU"/>
        </w:rPr>
        <w:t>1.Затвердити кошторисну частини проектної документації по робочому проекту «Капітальний ремонт проїзної частини по вул. Остапа Вишні в смт. Машівка Полтавської області (перерахунок кошторисної документації)». Загальна кошторисна вартість будівництва складає 1 060 976 грн.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з питань житлово-комунального господарства, комунального майна, </w:t>
      </w:r>
      <w:r>
        <w:rPr>
          <w:b w:val="false"/>
          <w:sz w:val="28"/>
        </w:rPr>
        <w:t>промисловості</w:t>
      </w:r>
      <w:r>
        <w:rPr>
          <w:b w:val="false"/>
          <w:sz w:val="28"/>
          <w:lang w:val="ru-RU"/>
        </w:rPr>
        <w:t>, транспорту, підприєм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05T16:15:00Z</cp:lastPrinted>
  <dcterms:modified xsi:type="dcterms:W3CDTF">2018-12-05T14:17:00Z</dcterms:modified>
  <cp:revision>63</cp:revision>
  <dc:subject/>
  <dc:title/>
</cp:coreProperties>
</file>