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298297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</w:t>
      </w:r>
      <w:r>
        <w:rPr>
          <w:sz w:val="28"/>
        </w:rPr>
        <w:t>ятої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2 берез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53/5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нити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новим пунктом такого змісту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. Здійснювати в 2021 році з бюджету селищної територіальної громади видатки на забезпечення діяльності бюджетних установ, закладів, визначених у додатку 7 до цього рішення, відповідно до розмежування видатків між бюджетами, визначеного Бюджетним кодексом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2.Пункт 3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відповідно статті 108 Бюджетного кодексу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3.Пункт 8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програму державних гарантій медичного обслуговування населення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4.Відповідно до пунктів 1,2,3 цього рішення, пункти 13-16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вважати пунктами 14-17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до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є невід’ємною його частиною.  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Внести зміни до рішення третьої  сесії селищної ради восьмого скликання від 22 грудня 2020 року № 35/3-VIII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6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</w:t>
      </w:r>
      <w:r>
        <w:rPr>
          <w:sz w:val="28"/>
          <w:szCs w:val="28"/>
          <w:lang w:val="en-US"/>
        </w:rPr>
        <w:t>кретар селищної ради</w:t>
      </w:r>
      <w:r>
        <w:rPr>
          <w:sz w:val="28"/>
          <w:szCs w:val="28"/>
          <w:lang w:val="uk-UA"/>
        </w:rPr>
        <w:t xml:space="preserve">                                                       Світлана 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2-19T08:20:00Z</cp:lastPrinted>
  <dcterms:modified xsi:type="dcterms:W3CDTF">2021-03-09T07:39:00Z</dcterms:modified>
  <cp:revision>18</cp:revision>
  <dc:subject/>
  <dc:title> </dc:title>
</cp:coreProperties>
</file>