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59186445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ку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ономаренко Т.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Пономаренко Тетяни Миколаї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смт. Машівка, вул. Нестерця, 15 Б,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розробку проекту  землеустрою щодо відведення земельної ділянки в розмірі середньої частки (паю) площею 4,28 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Пономаренко Тетяні Микола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               смт. Машівка, вул. Нестерця, 15 Б на розробку проекту землеустрою щодо відведення земельної ділянки у власність в розмірі середньої частки (паю) площею 4,28 га ріллі 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тагамлицького старостинського округ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М.І.Кравченко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05:00Z</dcterms:created>
  <dc:creator>Admin</dc:creator>
  <dc:description/>
  <cp:keywords/>
  <dc:language>en-US</dc:language>
  <cp:lastModifiedBy>Сергій Мороз</cp:lastModifiedBy>
  <cp:lastPrinted>2020-03-02T14:28:00Z</cp:lastPrinted>
  <dcterms:modified xsi:type="dcterms:W3CDTF">2020-03-02T12:28:00Z</dcterms:modified>
  <cp:revision>10</cp:revision>
  <dc:subject/>
  <dc:title>                                                                                                                     </dc:title>
</cp:coreProperties>
</file>