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0327971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26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 господарства                                        гр.  Пелих А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елих Андрія Віктор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смт. Машівка, вул. Незалежності, 36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30 га для ведення особистого селянського господарства, яка знаходиться в с. Селещин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Пелих Андрію Вікто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смт. Машівка, вул. Незалежності, 36 на розроблення проекту землеустрою щодо відведення земельної ділянки у власність орієнтовною площею 0,30 га ріллі земель сільськогосподарського призначення комунальної власності для ведення особистого селянського господарства яка знаходиться в с. Селе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0-11-30T08:36:00Z</dcterms:modified>
  <cp:revision>204</cp:revision>
  <dc:subject/>
  <dc:title/>
</cp:coreProperties>
</file>