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7769296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b w:val="false"/>
          <w:sz w:val="32"/>
          <w:szCs w:val="32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’ятнадц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 26 січня  2022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мт.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11/15-V</w:t>
      </w:r>
      <w:r>
        <w:rPr>
          <w:bCs/>
          <w:spacing w:val="20"/>
          <w:sz w:val="28"/>
          <w:lang w:val="uk-UA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КНП «Машівська лікарня»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ради Полтавської області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проектно-кошторисної документації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ведення реконструкції покрівлі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міщення стаціонарного корпусу 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вул. Незалежності, 112-В, смт. Машівка,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ого району Полтавської області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клопотання директора КНП «Машівська лікарня», </w:t>
      </w:r>
      <w:r>
        <w:rPr>
          <w:rStyle w:val="Style16"/>
          <w:color w:val="000000"/>
          <w:lang w:eastAsia="uk-UA"/>
        </w:rPr>
        <w:t xml:space="preserve">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yle16"/>
          <w:rFonts w:cs="Times New Roman" w:ascii="Times New Roman" w:hAnsi="Times New Roman"/>
          <w:lang w:val="uk-UA"/>
        </w:rPr>
        <w:t xml:space="preserve">1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у КНП «Машівська лікарня» Машівської селищної ради Полтавської області на виготовлення проектно-кошторисної документації на проведення реконструкції покрівлі приміщення стаціонарного корпусу  по вул. Незалежності, 112-В, смт. Машівка, Полта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 xml:space="preserve">           </w:t>
        <w:tab/>
        <w:tab/>
        <w:tab/>
        <w:t xml:space="preserve">             Сергій СИДОРЕНКО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Година С.А.</cp:lastModifiedBy>
  <cp:lastPrinted>2022-01-27T15:51:00Z</cp:lastPrinted>
  <dcterms:modified xsi:type="dcterms:W3CDTF">2022-01-27T13:51:00Z</dcterms:modified>
  <cp:revision>19</cp:revision>
  <dc:subject/>
  <dc:title>    МАШІВСЬКА СЕЛИЩНА РАДА ПОЛТАВСЬКОЇ ОБЛАСТІ</dc:title>
</cp:coreProperties>
</file>