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9741955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  <w:lang w:val="uk-UA"/>
        </w:rPr>
        <w:t>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Школяр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коляр Максима Миколайовича зареєстрований в с. Калинівка вул. Гагаріна буд.5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 Калинівка,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Школяр Максиму Миколайовичу зареєстрований в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с. Калинівка вул. Гагаріна буд.54  на розроблення проекту землеустрою щодо відведення земельної ділянки у власність орієнтовною площею 0,50 га ріллі земель сільськогосподарського призначення комунальної власності для ведення особистого селянського господарства яка знаходиться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</w:t>
      </w:r>
      <w:r>
        <w:rPr>
          <w:sz w:val="28"/>
          <w:szCs w:val="28"/>
          <w:lang w:val="uk-UA"/>
        </w:rPr>
        <w:t>Калинівка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. Брідня Н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6:00Z</dcterms:created>
  <dc:creator>Admin</dc:creator>
  <dc:description/>
  <cp:keywords/>
  <dc:language>en-US</dc:language>
  <cp:lastModifiedBy>Сергій Мороз</cp:lastModifiedBy>
  <cp:lastPrinted>2021-08-13T14:19:00Z</cp:lastPrinted>
  <dcterms:modified xsi:type="dcterms:W3CDTF">2021-08-13T11:20:00Z</dcterms:modified>
  <cp:revision>23</cp:revision>
  <dc:subject/>
  <dc:title> </dc:title>
</cp:coreProperties>
</file>