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2282919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</w:tblGrid>
            <w:tr>
              <w:trPr/>
              <w:tc>
                <w:tcPr>
                  <w:tcW w:w="6232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 надання в строкове безоплатне користування на умовах договору суперфіцію земельну ділянку для будівництва амбулаторії первинної медичної допомоги по вул. Гагаріна 1в, в  с. Селещина Машівського району Полтавської області Департаменту будівництва, містобудування і архітектури та житлово-комунального господарства Полтавської обласної державної адміністрації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9, 116,122, 123, Земельного кодексу України</w:t>
      </w:r>
      <w:bookmarkStart w:id="7" w:name="_Hlk16521047"/>
      <w:r>
        <w:rPr>
          <w:sz w:val="28"/>
          <w:szCs w:val="28"/>
          <w:lang w:val="uk-UA"/>
        </w:rPr>
        <w:t>,</w:t>
      </w:r>
      <w:r>
        <w:rPr>
          <w:rFonts w:cs="Helvetica" w:ascii="Helvetica" w:hAnsi="Helvetica"/>
          <w:sz w:val="20"/>
          <w:szCs w:val="20"/>
          <w:lang w:eastAsia="uk-UA"/>
        </w:rPr>
        <w:t xml:space="preserve"> </w:t>
      </w:r>
      <w:r>
        <w:rPr>
          <w:sz w:val="28"/>
          <w:szCs w:val="28"/>
          <w:lang w:eastAsia="uk-UA"/>
        </w:rPr>
        <w:t>ст</w:t>
      </w:r>
      <w:r>
        <w:rPr>
          <w:sz w:val="28"/>
          <w:szCs w:val="28"/>
          <w:lang w:val="uk-UA" w:eastAsia="uk-UA"/>
        </w:rPr>
        <w:t>.ст.</w:t>
      </w:r>
      <w:r>
        <w:rPr>
          <w:sz w:val="28"/>
          <w:szCs w:val="28"/>
          <w:lang w:eastAsia="uk-UA"/>
        </w:rPr>
        <w:t xml:space="preserve"> 413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414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415 Цивільного кодексу України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bookmarkEnd w:id="7"/>
      <w:r>
        <w:rPr>
          <w:sz w:val="28"/>
          <w:szCs w:val="28"/>
          <w:lang w:val="uk-UA"/>
        </w:rPr>
        <w:t xml:space="preserve">розглянувши клопотання Департаменту будівництва, містобудування і архітектури та житлово- комунального господарства Полтавської обласної державної адміністрації про надання в строкове безоплатне користування на умовах договору суперфіцію терміном на 2 роки земельну ділянку для будівництва амбулаторії площею 0,2500 га, кадастровий номер 5323086601:01:001:1359, для будівництва та обслуговування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ти   Департаменту будівництва, містобудування і архітектури та житлово - комунального господарства Полтавської обласної державної адміністрації в строкове безоплатне користування на умовах договору суперфіцію терміном на 2 роки  земельну ділянку площею 0,2500 га, кадастровий номер 5323086601:01:001:1359, для будівництва та обслуговування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.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виконати дії по підпису договору суперфіцію від імені селищної ради селищного голову Кравченка Миколу Іва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8-13T14:05:00Z</cp:lastPrinted>
  <dcterms:modified xsi:type="dcterms:W3CDTF">2019-09-02T11:33:00Z</dcterms:modified>
  <cp:revision>188</cp:revision>
  <dc:subject/>
  <dc:title/>
</cp:coreProperties>
</file>