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4255674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вадцять дев'ят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4 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Кравченку І.І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Кравченка Ігора Іванович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с. Селещина, вул. Молодіжна,39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в с.Тимченківка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Кравченко Ігору Іван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                      с. Селещина, вул. Молодіжна,39   на розроблення проекту землеустрою щодо відведення земельної ділянки у власність орієнтовною площею 2,0000 га ріллі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6-25T09:38:00Z</cp:lastPrinted>
  <dcterms:modified xsi:type="dcterms:W3CDTF">2020-06-25T06:58:00Z</dcterms:modified>
  <cp:revision>186</cp:revision>
  <dc:subject/>
  <dc:title/>
</cp:coreProperties>
</file>