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762611328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uppressAutoHyphens w:val="true"/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двадцять дев'ятої  сесії селищної ради сьо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4  чер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господарства гр. Кравченку І.І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12, 22, 33,  81, 116, 118, 119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Кравченка Ігора Івановича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с. Селещина, вул. Молодіжна,39 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2,00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в с.Тимченківка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. Кравченко Ігору Іванович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в                      с. Селещина, вул. Молодіжна,39   на розроблення проекту землеустрою щодо відведення земельної ділянки у власність орієнтовною площею 2,0000 га ріллі земель сільськогосподарського призначення комунальної власності для ведення особистого селянського господарств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, Машів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6-25T09:38:00Z</cp:lastPrinted>
  <dcterms:modified xsi:type="dcterms:W3CDTF">2020-06-25T06:58:00Z</dcterms:modified>
  <cp:revision>186</cp:revision>
  <dc:subject/>
  <dc:title/>
</cp:coreProperties>
</file>