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785482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двадцять шост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4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роблення проекту земле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атей 12, 79-1, 83, 93, 122-124, 127, 134, 136,  Земельного кодексу України, статей 22, 25, 50 Закону України «Про землеустрій», Закону України «Про Державний земельний кадастр», з метою підготовки документації до земельних торг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Надати дозвіл на розроблення, з урахуванням вимог державних стандартів, норм і правил у сфері землеустрою, проекту землеустрою щодо відведення земельної ділянки орієнтовною площею 0,70 га, за рахунок земель запасу, не наданих у власність чи користування, розташованої в с. Селещина</w:t>
      </w:r>
      <w:r>
        <w:rPr>
          <w:color w:val="000000"/>
          <w:sz w:val="28"/>
          <w:szCs w:val="28"/>
          <w:lang w:val="uk-UA"/>
        </w:rPr>
        <w:t xml:space="preserve"> Машівського</w:t>
      </w:r>
      <w:r>
        <w:rPr>
          <w:sz w:val="28"/>
          <w:szCs w:val="28"/>
          <w:lang w:val="uk-UA"/>
        </w:rPr>
        <w:t xml:space="preserve"> району Полтавської області, право оренди на яку підлягає продажу на земельних торгах у формі аукціону, для розміщення та експлуатації будівель і споруд додаткових транспортних послуг та допоміжних операці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иконавцю земельних торгів приватному підприємству «Регіональний інвестиційний центр аукціонів» для підготовки лота до земельних торгі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ступити замовником та платником за надані послуги з розроблення документації із землеустр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розроблення проекту землеустрою щодо відведення земельної ділянки та державну реєстрацію земельної ділян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касувати рішення двадцять п'ятої сесії селищної ради від 17 грудня 2019 року «Про надання дозволу на розроблення проекту землеустрою щодо відведення земельної ділянки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 голова                                                   М.І. Кравченко</w:t>
      </w:r>
    </w:p>
    <w:p>
      <w:pPr>
        <w:pStyle w:val="Normal"/>
        <w:ind w:left="1080" w:hanging="3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8T13:02:00Z</cp:lastPrinted>
  <dcterms:modified xsi:type="dcterms:W3CDTF">2020-02-05T11:31:00Z</dcterms:modified>
  <cp:revision>232</cp:revision>
  <dc:subject/>
  <dc:title/>
</cp:coreProperties>
</file>