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33368037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ев’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18 верес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атвердження зведеного кошторисного </w:t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розрахунку вартості послуги  – </w:t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«Гідродинамічне  очищення фекальної каналізації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вул. Миру, 43, 45, вул. Молодіжній, 2, 4, 6 </w:t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 xml:space="preserve">та каналізаційного відстійника в с. Селещина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шівського району Полтавської області»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 w:val="28"/>
        </w:rPr>
      </w:pPr>
      <w:r>
        <w:rPr>
          <w:sz w:val="28"/>
        </w:rPr>
        <w:tab/>
      </w:r>
      <w:r>
        <w:rPr>
          <w:b w:val="false"/>
          <w:sz w:val="28"/>
        </w:rPr>
        <w:t xml:space="preserve">Керуючись статтями 26, п. 5 ч. 1 ст. 30, п. 1 ч. 1 ст. 33 Закону України «Про місцеве самоврядування в Україні», ст. 19 Закону України «Про охорону навколишнього середовища» розглянувши клопотання начальника Машівського ЖКГ,  враховуючи пропозиції та рекомендації постійної депутатської комісії з питань </w:t>
      </w:r>
      <w:r>
        <w:rPr>
          <w:b w:val="false"/>
          <w:sz w:val="28"/>
          <w:szCs w:val="28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інвестицій та міжнародного співробітництва</w:t>
      </w:r>
      <w:r>
        <w:rPr>
          <w:b w:val="false"/>
          <w:bCs w:val="false"/>
          <w:sz w:val="28"/>
          <w:szCs w:val="28"/>
        </w:rPr>
        <w:t>, селищна рада</w:t>
      </w:r>
    </w:p>
    <w:p>
      <w:pPr>
        <w:pStyle w:val="2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  <w:lang w:val="ru-RU"/>
        </w:rPr>
        <w:t>В И Р І Ш И Л А:</w:t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зведений кошторисний розрахунок вартості  послуги  «Гідродинамічне очищення фекальної каналізації по вул. Миру, 43, 45 вул. Молодіжна, 2, 4, 6 та каналізаційного відстійника в с. Селещина Машівського району Полтавської області» в сумі 199 947 (Сто дев’яносто дев’ять тисяч дев’ятсот сорок сім тисяч) грн.,  наданий ТОВ «Технології гідроочищення».</w:t>
      </w:r>
    </w:p>
    <w:p>
      <w:pPr>
        <w:pStyle w:val="Style16"/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2.  </w:t>
      </w:r>
      <w:r>
        <w:rPr>
          <w:sz w:val="28"/>
          <w:szCs w:val="28"/>
        </w:rPr>
        <w:t>Контроль за виконанням цього рішення покласти на постійну депутатську комісію з питань 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left="0" w:firstLine="567"/>
        <w:contextualSpacing/>
        <w:jc w:val="both"/>
        <w:rPr>
          <w:iCs/>
          <w:sz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18-09-21T09:00:00Z</cp:lastPrinted>
  <dcterms:modified xsi:type="dcterms:W3CDTF">2018-09-21T08:35:00Z</dcterms:modified>
  <cp:revision>57</cp:revision>
  <dc:subject/>
  <dc:title/>
</cp:coreProperties>
</file>