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352122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Каліман Я.А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Калімана Ярослава Андрійовича зареєстрованого в с. Селещина, вул. Козацька, 59-а Машівського району Полтавської області, який просить передати у власність земельну ділянку  орієнтовною площею 2,00 га для ведення особистого селянського господарства на території Селещинської сільської ради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 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ліману Ярославу Андрійовичу зареєстрований в с. Селещина, вул. Козацька, 59-а Машівського району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Машівської селищної ради, в зв»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05-20T07:43:00Z</dcterms:modified>
  <cp:revision>183</cp:revision>
  <dc:subject/>
  <dc:title/>
</cp:coreProperties>
</file>