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6729706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Шмакова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розглянувши заяву гр. Шмакова Віталія Миколайовича  зареєстрований в с.Вовча бал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Шмакову Віталію Миколайовичу зареєстрований в с.Вовча бал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63</cp:revision>
  <dc:subject/>
  <dc:title/>
</cp:coreProperties>
</file>