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58022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Деркач Ользі Анатолії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землеустрою 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для  будівництва і обслуговування житлового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будинку, господарських будівель і споруд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в с. Селещина вул. Козацька, 47 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 xml:space="preserve">Керуючись ст. ст. 26 Закону України «Про місцеве самоврядування в Україні», ст. ст. 12,  38, 39, 40, 81, 116, 118, 121, 122, 125, 126, 186  Земельного кодексу України, Законом України «Про державний земельний кадастр», ст. 25, 26, 50 Закону України «Про землеустрій», п. 24 Закону України «Про регулювання містобудівної діяльності», </w:t>
      </w:r>
      <w:r>
        <w:rPr>
          <w:rStyle w:val="Rvts6"/>
          <w:color w:val="000000"/>
          <w:szCs w:val="28"/>
        </w:rPr>
        <w:t xml:space="preserve"> </w:t>
      </w:r>
      <w:r>
        <w:rPr>
          <w:szCs w:val="28"/>
        </w:rPr>
        <w:t>розглянувши заяву гр. Деркач О.А. про надання дозволу на розробку проекту землеустрою щодо відведення земельної ділянки орієнтовною площею 0,20 га для будівництва і обслуговування житлового будинку, господарських будівель і споруд в с. Селещина вул. Козацька, 47 та повідомляє, що право на одержання безоплатно у власність земельної ділянки для  будівництва і обслуговування житлового будинку, господарських будівель і споруд нею використано, та 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 xml:space="preserve">Відмовити гр. Деркач Ользі Анатоліївні, яка зареєстрована в с. Селещина, у наданні дозволу на розробку проекту землеустрою щодо відведення земельної ділянки  орієнтовною площею 0,20 га </w:t>
      </w:r>
      <w:r>
        <w:rPr>
          <w:szCs w:val="28"/>
        </w:rPr>
        <w:t>для будівництва і обслуговування житлового будинку, господарських будівель і споруд,</w:t>
      </w:r>
      <w:r>
        <w:rPr/>
        <w:t xml:space="preserve"> що розміщена в с. Селещина вул. Козацька, 47 Машівського району Полтавської області,  в зв’язку з невідповідністю місця розташування земельної ділянки вимогам законів, прийнятих відповідно до них нормативно-правових актів, а саме: в зв’язку з відсутністю плану зонування території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Деркач Ользі Анатоліївні звернутися в селищну раду після затвердження Генерального плану сіл Селещина, Сухоносівка, Латишівка, Тимченківка Машівського району Полтавської област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ищний голова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7-12-08T11:35:00Z</cp:lastPrinted>
  <dcterms:modified xsi:type="dcterms:W3CDTF">2018-05-08T06:48:00Z</dcterms:modified>
  <cp:revision>219</cp:revision>
  <dc:subject/>
  <dc:title/>
</cp:coreProperties>
</file>