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Start w:id="1" w:name="_Hlk56779330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2235974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Start w:id="3" w:name="_Hlk56779330"/>
      <w:bookmarkEnd w:id="2"/>
      <w:bookmarkEnd w:id="3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№  </w:t>
      </w:r>
      <w:r>
        <w:rPr>
          <w:bCs/>
          <w:sz w:val="28"/>
          <w:szCs w:val="28"/>
          <w:lang w:val="uk-UA"/>
        </w:rPr>
        <w:t>78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індратенка В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Кіндратенка Володимира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 вилучення земельної ділянки площею 0,50 га, для ведення особистого селянського господарства, в с. Новий Тагамлик, вул. Центральн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Кіндратенка Володимира Володими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50 га, для ведення особистого селянського господарства, в с. Новий Тагамлик, вул. Центральн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40:00Z</dcterms:created>
  <dc:creator>Admin</dc:creator>
  <dc:description/>
  <cp:keywords/>
  <dc:language>en-US</dc:language>
  <cp:lastModifiedBy>Сергій Мороз</cp:lastModifiedBy>
  <cp:lastPrinted>2021-06-23T08:48:00Z</cp:lastPrinted>
  <dcterms:modified xsi:type="dcterms:W3CDTF">2021-06-23T05:48:00Z</dcterms:modified>
  <cp:revision>7</cp:revision>
  <dc:subject/>
  <dc:title>                                              </dc:title>
</cp:coreProperties>
</file>