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Hlk56776745"/>
      <w:bookmarkStart w:id="1" w:name="_Hlk56779330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57721408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Heading1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восьм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15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Start w:id="3" w:name="_Hlk56779330"/>
      <w:bookmarkEnd w:id="2"/>
      <w:bookmarkEnd w:id="3"/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№  </w:t>
      </w:r>
      <w:r>
        <w:rPr>
          <w:bCs/>
          <w:sz w:val="28"/>
          <w:szCs w:val="28"/>
          <w:lang w:val="uk-UA"/>
        </w:rPr>
        <w:t>78 /8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Кіндратенка В.В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Кіндратенка Володимира Володимир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с. Новий Тагамлик, про вилучення земельної ділянки площею 0,50 га, для ведення особистого селянського господарства, в с. Новий Тагамлик, вул. Центральна на території Машівської селищної ради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ипинити гр. Кіндратенка Володимира Володимир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аво  користування земельною ділянкою площею 0,50 га, для ведення особистого селянського господарства, в с. Новий Тагамлик, вул. Центральна на території Машівської селищної рад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 категорії, землевпоряднику селищної ради Шерстюку С.О. внести зміни в земельно -  облікові докум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Сергій  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5:40:00Z</dcterms:created>
  <dc:creator>Admin</dc:creator>
  <dc:description/>
  <cp:keywords/>
  <dc:language>en-US</dc:language>
  <cp:lastModifiedBy>Сергій Мороз</cp:lastModifiedBy>
  <cp:lastPrinted>2021-06-23T08:48:00Z</cp:lastPrinted>
  <dcterms:modified xsi:type="dcterms:W3CDTF">2021-06-23T05:48:00Z</dcterms:modified>
  <cp:revision>7</cp:revision>
  <dc:subject/>
  <dc:title>                                              </dc:title>
</cp:coreProperties>
</file>