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191568412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</w:rPr>
        <w:t>15</w:t>
      </w:r>
      <w:r>
        <w:rPr>
          <w:b/>
          <w:sz w:val="28"/>
          <w:szCs w:val="28"/>
        </w:rPr>
        <w:t xml:space="preserve"> грудня 2020 року   № 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місцеву комісію з питань техногенн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кологічної безпеки і надзвичайн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ій Машівської  селищної 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firstLine="567"/>
        <w:jc w:val="both"/>
        <w:rPr/>
      </w:pPr>
      <w:r>
        <w:rPr>
          <w:sz w:val="28"/>
          <w:szCs w:val="28"/>
        </w:rPr>
        <w:t>З метою вдосконалення роботи з питань техногенно-екологічної  безпеки і надзвичайних ситуацій об’єднаної територіальної громади та координації діяльності у сфері цивільного захисту, на виконання вимог Типового положення про регіональну та місцеву комісію з питань техногенно-екологічної безпеки і надзвичайних ситуацій, затвердженого постановою Кабінету Міністрів України від 17.06.2015 №  409, керуючись ч. 6 статті 59 Закону України «Про місцеве самоврядування в Україні» виконавчий комітет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firstLine="284"/>
        <w:jc w:val="both"/>
        <w:rPr/>
      </w:pPr>
      <w:r>
        <w:rPr>
          <w:sz w:val="28"/>
          <w:szCs w:val="28"/>
        </w:rPr>
        <w:t>1.Затвердити Положення про місцеву комісію з питань техногенно-екологічної безпеки і надзвичайних ситуацій (додаток 1).</w:t>
      </w:r>
    </w:p>
    <w:p>
      <w:pPr>
        <w:pStyle w:val="Normal"/>
        <w:ind w:right="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firstLine="284"/>
        <w:jc w:val="both"/>
        <w:rPr/>
      </w:pPr>
      <w:r>
        <w:rPr>
          <w:sz w:val="28"/>
          <w:szCs w:val="28"/>
        </w:rPr>
        <w:t>2.Затвердити склад місцевої комісії з питань  техногенно-екологічної безпеки і надзвичайних ситуацій (додаток 2).</w:t>
      </w:r>
    </w:p>
    <w:p>
      <w:pPr>
        <w:pStyle w:val="Normal"/>
        <w:ind w:right="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firstLine="284"/>
        <w:jc w:val="both"/>
        <w:rPr>
          <w:sz w:val="28"/>
          <w:szCs w:val="28"/>
        </w:rPr>
      </w:pPr>
      <w:r>
        <w:rPr>
          <w:sz w:val="28"/>
          <w:szCs w:val="28"/>
        </w:rPr>
        <w:t>3.Керівникам підпорядкованих організацій, установ розташованих в межах відповідальності Машівської селищної ради створити комісію з питань надзвичайних ситуацій.</w:t>
      </w:r>
    </w:p>
    <w:p>
      <w:pPr>
        <w:pStyle w:val="Normal"/>
        <w:ind w:right="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иконанням даного рішення покласти на першого заступника селищного голов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  <w:t>Селищний голова                                                  Сергій Сидоренко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ind w:left="6804" w:hanging="0"/>
        <w:rPr/>
      </w:pPr>
      <w:r>
        <w:rPr/>
        <w:t>Додаток 2</w:t>
      </w:r>
    </w:p>
    <w:p>
      <w:pPr>
        <w:pStyle w:val="Default"/>
        <w:ind w:left="6804" w:hanging="0"/>
        <w:rPr/>
      </w:pPr>
      <w:r>
        <w:rPr/>
        <w:t xml:space="preserve">до рішення виконавчого </w:t>
      </w:r>
    </w:p>
    <w:p>
      <w:pPr>
        <w:pStyle w:val="Default"/>
        <w:ind w:left="6804" w:hanging="0"/>
        <w:rPr/>
      </w:pPr>
      <w:r>
        <w:rPr/>
        <w:t xml:space="preserve">комітету Машівської селищної ради  </w:t>
      </w:r>
    </w:p>
    <w:p>
      <w:pPr>
        <w:pStyle w:val="Normal"/>
        <w:ind w:left="6804" w:hanging="0"/>
        <w:rPr/>
      </w:pPr>
      <w:r>
        <w:rPr/>
        <w:t>від 15.12.2020 р.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омісії з питань техногенно-екологічної безпеки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і надзвичайних ситуацій Машівської </w:t>
      </w:r>
      <w:r>
        <w:rPr/>
        <w:t xml:space="preserve">селищної ради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245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 xml:space="preserve">Голова комісії   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Сидоренко Сергій Іванович,  Машівський  селищний голова 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Перший заступник голови комісії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Овчаренко Сергій Анатолійович, перший заступник селищного голови з питань діяльності виконавчих органів рад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Заступник голови комісії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rPr/>
            </w:pPr>
            <w:r>
              <w:rPr/>
              <w:t xml:space="preserve">Година Світлана Анатоліївна, </w:t>
            </w:r>
          </w:p>
          <w:p>
            <w:pPr>
              <w:pStyle w:val="Default"/>
              <w:rPr/>
            </w:pPr>
            <w:r>
              <w:rPr/>
              <w:t xml:space="preserve">секретар селищної ради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Секретар комісії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rPr/>
            </w:pPr>
            <w:r>
              <w:rPr/>
              <w:t>Мороз Сергій Борисович, начальник відділу комунального майна, містобудування, архітектури та земельних ресурсів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Члени комісії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Мойсак Вікторія Миколаївна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ловний бухгалтер Машівської селищної ради 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мкова Наталія Василівна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іловод селищної ради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Явтушенко Світлана Петрівна 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головний лікар Машівського центру первинної медико-санітарної допомоги  (за згодою)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/>
            </w:pPr>
            <w:r>
              <w:rPr/>
              <w:t>Кулак Леонід Степанович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Начальник Машівського ЖКГ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раченко Ірина Іванівна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оста Селещинського старостинського округу 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Плахтій Віталій Миколайович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начальник Машівського районного сектору Головного управління ДСНС України у Полтавській області, майор служби цивільного захисту (за згодою)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1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Ігнатенко Надія Володимирівна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територіального центру соціального обслуговування (надання соціальних послуг) (за згодою)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2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/>
            </w:pPr>
            <w:r>
              <w:rPr/>
              <w:t>Мирошниченко Наталія Вікторівна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начальник відділу освіти, культури, молоді та спорту селищної ради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3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ерниш Юлія Миколаївна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екретар виконавчого комітету селищної ради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4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ляй Олександр Вікторович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ійськовий комісар районного військового комісаріату (за згодою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екретар виконкому                                                            Ю.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49:00Z</dcterms:created>
  <dc:creator>Машивка</dc:creator>
  <dc:description/>
  <dc:language>en-US</dc:language>
  <cp:lastModifiedBy>Машивка</cp:lastModifiedBy>
  <dcterms:modified xsi:type="dcterms:W3CDTF">2021-02-22T08:49:00Z</dcterms:modified>
  <cp:revision>2</cp:revision>
  <dc:subject/>
  <dc:title/>
</cp:coreProperties>
</file>