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709991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9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 Пустовіта В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81, 93, 123, 134 п.2, 186, 186-1  Земельного Кодексу України, Законом України «Про державний земельний кадастр» та ст. 50  Закону України "Про землеустрій", розглянувши заяву гр. Пустовіта Василя Степан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1,70 га для городництва рілля, яка знаходиться в с. Огуївка, вул. Орчик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>гр. Пустовіту Василю Степанович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ого в                         с. Огуївка на розроблення проекту землеустрою щодо відведення земельної ділянки в користування (оренду) орієнтовною площею 1,70 га ріллі земель сільськогосподарського призначення комунальної власності для городництва, яка знаходиться в с. Огуївка, вул. Орчик,  на територ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6776765"/>
      <w:bookmarkStart w:id="12" w:name="_Hlk56776582"/>
      <w:bookmarkStart w:id="13" w:name="_Hlk56776765"/>
      <w:bookmarkStart w:id="14" w:name="_Hlk56776582"/>
      <w:bookmarkEnd w:id="13"/>
      <w:bookmarkEnd w:id="14"/>
    </w:p>
    <w:p>
      <w:pPr>
        <w:pStyle w:val="Normal"/>
        <w:jc w:val="both"/>
        <w:rPr>
          <w:lang w:val="uk-UA"/>
        </w:rPr>
      </w:pPr>
      <w:bookmarkStart w:id="15" w:name="_Hlk56776765"/>
      <w:bookmarkStart w:id="16" w:name="_Hlk56776582"/>
      <w:bookmarkEnd w:id="15"/>
      <w:bookmarkEnd w:id="16"/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2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10T08:56:00Z</dcterms:modified>
  <cp:revision>4</cp:revision>
  <dc:subject/>
  <dc:title>                                                                                                               </dc:title>
</cp:coreProperties>
</file>