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2.5pt" filled="f" o:ole="">
            <v:imagedata r:id="rId3" o:title=""/>
          </v:shape>
          <o:OLEObject Type="Embed" ProgID="" ShapeID="ole_rId2" DrawAspect="Content" ObjectID="_130146785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ШІВСЬКОГО РАЙОНУ ПОЛТАВСЬКОЇ ОБЛАСТІ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sz w:val="52"/>
          <w:szCs w:val="52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sz w:val="28"/>
          <w:lang w:val="uk-UA"/>
        </w:rPr>
        <w:t>від 21 берез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гр. Прокопенко Н.Г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лист - повідомлення гр. Прокопенко Надії Григорівни, яка просить  поновити договір оренди землі від 8 лютого 2008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50 га, кадастровий номер 5323055100:30:001:0387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8 лютого 2008 року (реєстраційний номер ОНМ 39593085230)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площею 0,0050 га, кадастровий номер 5323055100:30:001:0387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 терміном на 5 (п’ять) років та укласти додаткову угоду про поновлення договору оренди землі,</w:t>
      </w:r>
      <w:r>
        <w:rPr>
          <w:sz w:val="28"/>
          <w:szCs w:val="28"/>
        </w:rPr>
        <w:t xml:space="preserve">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1.03.2019 року – нормативно грошова оцінка 37360,29 грн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shd w:fill="FFFFFF" w:val="clear"/>
        </w:rPr>
        <w:t xml:space="preserve">Прокопенко Надії Григорівні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Char">
    <w:name w:val="Body Text Char"/>
    <w:basedOn w:val="Style13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19-03-22T15:39:00Z</cp:lastPrinted>
  <dcterms:modified xsi:type="dcterms:W3CDTF">2019-03-22T13:40:00Z</dcterms:modified>
  <cp:revision>199</cp:revision>
  <dc:subject/>
  <dc:title>    МАШІВСЬКА СЕЛИЩНА РАДА ПОЛТАВСЬКОЇ ОБЛАСТІ</dc:title>
</cp:coreProperties>
</file>