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656"/>
      <w:bookmarkStart w:id="3" w:name="_MON_1505217516"/>
      <w:bookmarkStart w:id="4" w:name="_MON_1505217346"/>
      <w:bookmarkStart w:id="5" w:name="_MON_1579354974"/>
      <w:bookmarkStart w:id="6" w:name="_MON_1505219940"/>
      <w:bookmarkStart w:id="7" w:name="_MON_150521781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306783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27 сесії сьомого скликання від 27.02.2020 року «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Овчаренко А.В.,Тріль В.М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537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537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. Внести  зміни  в п.2 рішення 27 сесії сьомого скликання від 27.02.2020 року « 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                         гр.Овчаренко А.В., Тріль В.М.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, 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>- Передати гр. Овчаренко Антоніні Василівні- ½ частину,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Тріль Ванді Миколаївні -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½  частину земельної ділянки загальною площею 0,0958 га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4, яка розташована в                          с.Селещина, вул. Садова,3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    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278.55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п.2 рішення 27 сесії сьомого скликання від 27.02.2020 року « 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                         гр.Овчаренко А.В., Тріль В.М.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>- Передати гр. Овчаренко Антоніні Василівні- ½ частину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ріль Ванді Миколаївні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½  частину земельної ділянки загальною площею 0,0958 г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4, яка розташована в                          с.Селещина, вул. Садова,3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0-11-30T09:16:00Z</dcterms:modified>
  <cp:revision>242</cp:revision>
  <dc:subject/>
  <dc:title/>
</cp:coreProperties>
</file>