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5" w:after="125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1F3D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1F3D"/>
          <w:lang w:eastAsia="ru-RU"/>
        </w:rPr>
        <w:t>Договір №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 пайову участь (внесок) Замовника (юридичною, фізичною особою) у створенні і  розвитку інженерно-транспортної та соціальної інфраструктури </w:t>
      </w:r>
      <w:r>
        <w:rPr>
          <w:rFonts w:cs="Times New Roman" w:ascii="Times New Roman" w:hAnsi="Times New Roman"/>
          <w:b/>
          <w:lang w:val="uk-UA"/>
        </w:rPr>
        <w:t>селища (села)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т. Машівка                                                                                              «____»_____________20____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       </w:t>
      </w:r>
      <w:r>
        <w:rPr>
          <w:rFonts w:cs="Times New Roman" w:ascii="Times New Roman" w:hAnsi="Times New Roman"/>
        </w:rPr>
        <w:t>Машівська селищна рада, в особі селищного голови Кравченка Миколи Івановича, що діє на підставі Закону України «Про місцеве самоврядування в Україні» з одного боку, та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  ім’я  та  по-батькові  фізичної  особи,  з  якою  укладається  договір,  або  П.І.Б. уповноваженої  особи  із зазначенням посади   та документа, який уповноважує таку особу на укладання договору –  для юридичних осі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і «Замовник»), що діє на підставі власного волевиявлення, з другого боку, (далі за текстом Договору- «Сторони»), уклали цей Договір про наступн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 Предмет Договор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.1.Предметом даного Договору є пайовий внесок Замовника на розвиток інженерно-транспортної та соціальної інфраструктури  селища (села)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здійсненні будівництва  об’єкта містобудування на умовах , зазначених цим Договором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зва та місце розташування об’єкта містобудування - 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Цільове призначення об’єкта містобудування - 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І. Сума договору та умови опла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мовник перераховує кошти на розвиток інженерно-транспортної та соціальної інфраструктури  у розмірі __________ грн. єдиним платежем (частинами за графіком, згідно Додатку № 3) на рахунок Цільового фонду розвитку інфраструктури  селища (села)_____________________ (далі – Цільовий Фонд) відповідно  до  розрахунку  (згідно  Додатку №1)  у  строк  до «____» ____________ 20___ р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    Величина пайової участі визначена на підставі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 затвердженої проектної документації (загальна кошторисна вартість будівництва)  у сумі ________________________гр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 нормативів для одиниці створеної потужності (функціональної одиниці виміру), затвердженої Машівською селищною радою   у сумі _____________________________гр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озрахунок величини пайової участі, складений на підставі вихідних даних Замовника щодо потужності об’єкта будівництва та нормативів для одиниці створеної потужності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ї рішенням  Машівської селищної ради від 24 квітня 2018 року, уточнюється на підставі вартісних показників затвердженої в установленому порядку проектної документації з укладанням протягом _______ днів додаткової угоди, графіка оплати та розрахунку величини пайової уча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</w:rPr>
        <w:t>2.4.  Сплата  коштів  Замовником  на  розвиток  інженерно-транспортної  та  соціальної інфраструктури  селища (села)_______________ здійснюється у  безготівковій  формі  на  рахунок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держувач: Машівське УК /отг.Машівка/24173000 р/р 31515921700616 в УДКСУ в Машівському районі МФО 831019 код 38058806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ІІ. Права і обов’язки сторі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Замовник зобов’язується перерахувати кошти в сумі, зазначеній у  п. 2.1. розділу 2  цього  Договору  до «____»___________20___  р.  єдиним  платежем  (частинами  згідно  з графіком оплати  (Додаток 3), що є невід’ємною частиною цього Договору).  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 разі внесення змін до проектної документації, які спричиняють зміни техніко-економічних показників будівництва, Замовник зобов’язується звернутися із клопотанням до Машівської селищної ради про внесення відповідних змін до Догово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  Машівська селищна рада  проводить  розрахунок пайового внеску та контролює виконання умов Договор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Машівська селищна рада може прийняти у комунальну власність інженерні мережі  та/або  об’єкти  інженерної інфраструктури,  збудовані  Замовником  відповідно  до проектної документації поза межами земельної ділянки, відведеної Замовнику під забудову та  відшкодувати  Замовнику  вартість  їх  будівництва  за  рахунок  зменшення  величини пайової уча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V. Відповідальність сторін та вирішення спор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торони несуть відповідальність за виконання цього Договору в межах чинного законодав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сі спірні питання вирішуються шляхом переговорів або у судовому порядку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У випадку несвоєчасного внесення коштів як пайової участі в розвитку інфраструктури сселища (села) _____________________, Замовник  сплачує пеню  в розмірі  0,1  %    від  загальної  суми пайової участі, визначеної п. 2.1 розділу 2 цього Договору, за кожний день прострочення платежу, але не більше подвійної облікової ставки НБУ, що діє на момент прострочення виконання зобов’язанн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. Інші ум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  Зміни  і  доповнення  до  цього  Договору  вносяться  за  взаємною  згодою  Сторін шляхом  укладання відповідних  угод, які є невід’ємною частиною цього Договору,  або в судовому поря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  Одностороння  зміна  умов  або  одностороння  відмова  від  цього  Договору  не допускає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  Цей  Договір  укладений  Сторонами  добровільно.  При  укладанні  Договору майнових прав і претензій Сторони одна до іншої не маю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Договір складено в 2-х примірниках, які мають однакову юридичну силу, один з яких зберігається у Замовника, другий – у Машівській селищній раді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Договір набуває чинності з моменту підписання сторонами і діє до повного його виконанн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5.6. Додатки до Договору: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1.  -  розрахунок  величини  пайової  участі  (внеску) Замовника  у  створені і розвитку інженерно-транспортної та соціальної інфраструктури селища (села) _________________ на підставі затвердженої в установленому порядку проектної документації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– розрахунок величини пайової участі (внеску) Замовника у створені і розвитку інженерно-транспортної та соціальної інфраструктури селища (села) _________________ на підстава нормативів для одиниці створення потужності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3.  -  графік  оплати  пайової  участі (внеску)  (якщо  оплата  проводиться  відповідно  до графік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VІ. ЮРИДИЧНІ АДРЕСИ СТОРІН, БАНКІВСЬКІ РЕКВІЗИ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Машівська селищна рад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400, смт. Машівка, вул. Незалежності 93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/р 35410005051791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 ДКСУ у Полтавській обл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ФО 831019    код 21047618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елищний голова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 </w:t>
            </w:r>
            <w:r>
              <w:rPr>
                <w:rFonts w:cs="Times New Roman" w:ascii="Times New Roman" w:hAnsi="Times New Roman"/>
                <w:b/>
                <w:lang w:val="uk-UA"/>
              </w:rPr>
              <w:t>М.І. Кравченко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МОВ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__________________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  <w:t>Додаток №1 до Договору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ід__________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              </w:t>
      </w:r>
      <w:r>
        <w:rPr>
          <w:rFonts w:cs="Times New Roman" w:ascii="Times New Roman" w:hAnsi="Times New Roman"/>
          <w:sz w:val="18"/>
          <w:szCs w:val="18"/>
        </w:rPr>
        <w:t>(селищний голо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«____»__________20___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зрахунок величини пайової участі замовників  у створенні і розвитку інженерно-транспортної та соціальної інфраструктури селища (села)___________________ на підставі затвердженої в установленому порядку проектної документації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шівська селищна рада, в особі селищного голови Кравченка Миколи Івановича, що діє на підставі Закону України «Про місцеве самоврядування в Україні» з одного боку, та 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прізвище,  ім’я  та  по-батькові  фізичної  особи,  з  якою  укладається  договір,  або  П.І.Б. уповноваженої  особи  із зазначенням посади   та документа, який уповноважує таку особу на укладання договору –  для юридичних осі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(далі – «Замовник»), що діє на підставі власного волевиявлення, з другого боку, (далі за текстом Договору – «Сторони»), відповідно до умов Договору про пайову участь Замовника  у  розвитку інженерно-транспортної та соціальної інфраструктури селища (села) ___________________ від «___» __________ 20 ___ р. № _____ склали розрахунок величини пайової участі по об’єкту містобудування 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йменування та адреса об’єкт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емельна ділянка, на якій планується здійснити будівництво об’єкта, розташована у ___ зоні згідно з умовним поділом зон забудови сіл сільської ра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Розрахунок  здійснено  на  підставі  затвердженої  в  установленому  порядку проектної  документації,  розробленої  згідно  з державними  будівельними  нормами, стандартами і правилам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3. Згідно із затвердженою проектною документацією загальна кошторисна вартість об’єкта будівництва становить : ________________________________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а цифрами та пропис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итрати на виділення або придбання земельної ділянки, звільнення будівельного майданчика  від  будівель,  споруд  та інженерних  мереж,  влаштування  внутрішніх  і позамайданчикових  інженерних  мереж,  споруд  та  транспортних  комунікацій згідно  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наданою Замовником документацією становить _______________________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сума цифрами та пропис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озмір пайового внеску Замовників під час будівництва об’єкта, кошторисна вартість якого визначена згідно з державними будівельними нормами, стандартами і правилами, здійснюється за формулою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</w:t>
      </w:r>
      <w:r>
        <w:rPr>
          <w:rFonts w:cs="Times New Roman" w:ascii="Times New Roman" w:hAnsi="Times New Roman"/>
        </w:rPr>
        <w:t>ПУ = ( ЗКВБ – Вз – Вбм  – Вім ) х 4 (10) %, де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ПУ – розмір пайової участі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ЗКВБ –  загальна кошторисна вартість будівниц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Вз – витрати, пов’язані з придбанням та виділенням земельної ділянки, якщо витрати враховані в кошторисі; 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Вбм  –  витрати,  пов’язані  зі  звільненням  будівельного  майданчика  від  будівель, споруд та інженерних мереж, що включають також вартість придбання знесеного майна, якщо витрати враховані в кошторис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Вім  –  витрати  на  влаштування  позамайданчикових  інженерних  мереж  і  споруд  та транспортних комунікацій, якщо витрати враховані в кошторис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4 (10)%  –  величина  пайової  участі  від  загальної  вартості  будівництва,  визначена згідно з Поряд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Цей  Додаток  є  невід’ємною  частиною  Договору  про  пайову  участь  замовників у створені і   розвитку інженерно-транспортної та соціальної інфраструктури селища (села)________________ від «___»__________ 20___ р. № ______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1F3D"/>
          <w:sz w:val="16"/>
          <w:szCs w:val="16"/>
          <w:lang w:eastAsia="ru-RU"/>
        </w:rPr>
      </w:pPr>
      <w:r>
        <w:rPr>
          <w:rFonts w:cs="Times New Roman" w:ascii="Times New Roman" w:hAnsi="Times New Roman"/>
        </w:rPr>
        <w:t>_______________________ (П.І.Б.)                              ______________________ (П.І.Б.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1F3D"/>
          <w:lang w:eastAsia="ru-RU"/>
        </w:rPr>
      </w:pPr>
      <w:r>
        <w:rPr>
          <w:rFonts w:eastAsia="Times New Roman" w:cs="Times New Roman" w:ascii="Times New Roman" w:hAnsi="Times New Roman"/>
          <w:color w:val="001F3D"/>
          <w:sz w:val="16"/>
          <w:szCs w:val="16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1F3D"/>
          <w:sz w:val="16"/>
          <w:szCs w:val="16"/>
          <w:lang w:eastAsia="ru-RU"/>
        </w:rPr>
        <w:t>(підпис)                                                                                                                    (підпис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1F3D"/>
          <w:lang w:eastAsia="ru-RU"/>
        </w:rPr>
        <w:t>„</w:t>
      </w:r>
      <w:r>
        <w:rPr>
          <w:rFonts w:eastAsia="Times New Roman" w:cs="Times New Roman" w:ascii="Times New Roman" w:hAnsi="Times New Roman"/>
          <w:color w:val="001F3D"/>
          <w:lang w:eastAsia="ru-RU"/>
        </w:rPr>
        <w:t>____” _________________ 20____р.                           ”___” ______________ 20____р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даток № 2 до Договору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ід__________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</w:t>
      </w:r>
      <w:r>
        <w:rPr>
          <w:rFonts w:cs="Times New Roman" w:ascii="Times New Roman" w:hAnsi="Times New Roman"/>
          <w:sz w:val="16"/>
          <w:szCs w:val="16"/>
        </w:rPr>
        <w:t>(селищний голо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«____»__________20___ р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рахунок величини пайової участі замовників (юридичних, фізичних осіб) у створенні і розвитку інженерно-транспортної та соціальної інфраструктури селища (села) __________  по об’єкту будівництва, вартість якого визначена на підставі нормативів для одиниці створеної потужності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шівська селищна рада, в особі селищного голови Кравченка Миколи Івановича, що діє на підставі Закону України «Про місцеве самоврядування в Україні» з одного боку, та 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(прізвище,  ім’я  та  по-батькові  фізичної  особи,  з  якою  укладається  договір,  або  П.І.Б. уповноваженої  особи  із зазначенням посади   та документа, який уповноважує таку особу на укладання договору –  для юридичних осіб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(далі – «Замовник»), що діє на підставі власного волевиявлення, з другого боку, (далі за текстом Договору – «Сторони»), відповідно до умов Договору про пайову участь Замовника  у  розвитку  інфраструктури селища (села) 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ід «___» __________ 20 ___ р. № _____ склали розрахунок величини пайової участі по об’єкту містобудування 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йменування та адреса об’єк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Розрахунок здійснено на підставі наданих Замовником вихідних  даних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 та  нормативів для одиниці створеної потужності                 </w:t>
        <w:br/>
        <w:t>       </w:t>
      </w:r>
      <w:r>
        <w:rPr>
          <w:rFonts w:cs="Times New Roman" w:ascii="Times New Roman" w:hAnsi="Times New Roman"/>
          <w:sz w:val="16"/>
          <w:szCs w:val="16"/>
        </w:rPr>
        <w:t>(зазначити перелік вихідних дани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ункціональної одиниці виміру), затверджених рішенням </w:t>
      </w:r>
      <w:r>
        <w:rPr>
          <w:rFonts w:cs="Times New Roman" w:ascii="Times New Roman" w:hAnsi="Times New Roman"/>
          <w:sz w:val="20"/>
          <w:szCs w:val="20"/>
          <w:lang w:val="en-US"/>
        </w:rPr>
        <w:t>4-</w:t>
      </w:r>
      <w:r>
        <w:rPr>
          <w:rFonts w:cs="Times New Roman" w:ascii="Times New Roman" w:hAnsi="Times New Roman"/>
          <w:sz w:val="20"/>
          <w:szCs w:val="20"/>
          <w:lang w:val="uk-UA"/>
        </w:rPr>
        <w:t>ї</w:t>
      </w:r>
      <w:r>
        <w:rPr>
          <w:rFonts w:cs="Times New Roman" w:ascii="Times New Roman" w:hAnsi="Times New Roman"/>
          <w:sz w:val="20"/>
          <w:szCs w:val="20"/>
        </w:rPr>
        <w:t xml:space="preserve"> сесії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VII </w:t>
      </w:r>
      <w:r>
        <w:rPr>
          <w:rFonts w:cs="Times New Roman" w:ascii="Times New Roman" w:hAnsi="Times New Roman"/>
          <w:sz w:val="20"/>
          <w:szCs w:val="20"/>
        </w:rPr>
        <w:t>скликання Машівської селищної ради від 24 квітня 2018 ро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2. Земельна ділянка, на якій планується здійснити будівництво об’єкта, розташована у ___ зоні згідно з умовним поділом зон забудови сіл сільської рад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3.Згідно з наданими Замовником вихідними даними та виходячи з показників створеної  потужності  вартість  об’єкта будівництва  становить  : ____________________ гри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  <w:szCs w:val="16"/>
        </w:rPr>
        <w:t>(сума цифрами та прописом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  Розрахунок  величини  пайового  внеску  Замовника  будівництва  об’єкта, здійснюється за формулою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      </w:t>
      </w:r>
      <w:r>
        <w:rPr>
          <w:rFonts w:cs="Times New Roman" w:ascii="Times New Roman" w:hAnsi="Times New Roman"/>
          <w:sz w:val="20"/>
          <w:szCs w:val="20"/>
        </w:rPr>
        <w:t>ПУ = ( П х Осп.) х 4 (10 ) %,   де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</w:t>
      </w:r>
      <w:r>
        <w:rPr>
          <w:rFonts w:cs="Times New Roman" w:ascii="Times New Roman" w:hAnsi="Times New Roman"/>
          <w:sz w:val="20"/>
          <w:szCs w:val="20"/>
        </w:rPr>
        <w:t>ПУ – розмір пайової участі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- розрахунковий показник створеної потужності об’єкта будівництва (площа об’єкта будівництва у метрах квадратних, пропускна спроможність, кількість відвідувань тощо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</w:t>
      </w:r>
      <w:r>
        <w:rPr>
          <w:rFonts w:cs="Times New Roman" w:ascii="Times New Roman" w:hAnsi="Times New Roman"/>
          <w:sz w:val="20"/>
          <w:szCs w:val="20"/>
        </w:rPr>
        <w:t>Осп.  –  норматив  для  одиниці  створеної  потужності  (функціональної  одиниці виміру) затвердженої рішенням Машівської селищної ради, що діє на дату укладання договору про пайову участь.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</w:t>
      </w:r>
      <w:r>
        <w:rPr>
          <w:rFonts w:cs="Times New Roman" w:ascii="Times New Roman" w:hAnsi="Times New Roman"/>
          <w:sz w:val="20"/>
          <w:szCs w:val="20"/>
        </w:rPr>
        <w:t>4(10)% - величина пайової участі від загальної вартості будівництва, визначена згідно з Порядко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Цей Додаток є невід’ємною частиною Договору про пайову участь  замовників у створенні і розвитку інженерно-транспортної та соціальної інфраструктури сіл сільської ради від «___»_______ 20___ р. № ___.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_______________________ (П.І.Б.)                              ______________________ (П.І.Б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</w:t>
      </w:r>
      <w:r>
        <w:rPr>
          <w:rFonts w:cs="Times New Roman" w:ascii="Times New Roman" w:hAnsi="Times New Roman"/>
          <w:sz w:val="16"/>
          <w:szCs w:val="16"/>
        </w:rPr>
        <w:t>(підпис)                                                                                                             (підпис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____” _________________ 20____р.                           ”___” ______________ 20____р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даток № 3 до Договору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ід__________№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ВЕРДЖ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</w:t>
      </w:r>
      <w:r>
        <w:rPr>
          <w:rFonts w:cs="Times New Roman" w:ascii="Times New Roman" w:hAnsi="Times New Roman"/>
          <w:sz w:val="16"/>
          <w:szCs w:val="16"/>
        </w:rPr>
        <w:t>(селищний голов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«____»__________20___ р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фік оплати коштів пайової участі замовників (юридичних, фізичних осіб) у створенні і розвитку інженерно-транспортної та соціальної  інфраструктури селища (села)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т. Машівка                                                                                      «_____»_____________20___р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Машівська селищна рада, в особі селищного голови Кравченка Миколи Івановича, що діє на підставі Закону України «Про місцеве самоврядування в Україні» з одного боку,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прізвище,  ім’я  та  по-батькові  фізичної  особи,  з  якою  укладається  договір,  або  П.І.Б. уповноваженої  особи  із зазначенням посади   та документа, який уповноважує таку особу на укладання договору –  для юридичних осі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(далі – «Замовник»), що діє на підставі власного волевиявлення, з другого боку, (далі за текстом Договору – «Сторони»), відповідно до умов Договору про пайову участь Замовника  у створенні  розвитку інженерно-транспортної та соціальної   інфраструктури селища (села) ____________ від «___» __________ 20 ___ р. № _____  домовилися про та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  Оплату за договором буде здійснено окремими частинами у такому розмірі та у стро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% від загального розміру пайової участі, у сумі ________грн. до «____»________20___ р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% від загального розміру пайової участі, у сумі ________грн. до «____»________20___ р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% від загального розміру пайової участі, у сумі ________грн. до «____»________20___ 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2. Цей Додаток є невід’ємною частиною Договору про пайову участь  замовників у створенні і розвитку інженерно- транспортної та соціальної інфраструктури селища (села) ____________ від ___.____.201___ року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(П.І.Б.)                              ______________________ (П.І.Б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                       </w:t>
      </w:r>
      <w:r>
        <w:rPr>
          <w:rFonts w:cs="Times New Roman" w:ascii="Times New Roman" w:hAnsi="Times New Roman"/>
        </w:rPr>
        <w:t>(підпис)                                                                                   (підпи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____” _________________ 20____р.                           ”___” ______________ 20____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Panelbody1">
    <w:name w:val="panel-body1"/>
    <w:basedOn w:val="Style12"/>
    <w:qFormat/>
    <w:rPr>
      <w:rFonts w:ascii="Arial" w:hAnsi="Arial" w:cs="Arial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left="0" w:right="0" w:firstLine="567"/>
      <w:jc w:val="both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left="0" w:right="0"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7:00Z</dcterms:created>
  <dc:creator>Admin</dc:creator>
  <dc:description/>
  <dc:language>en-US</dc:language>
  <cp:lastModifiedBy/>
  <cp:lastPrinted>2018-04-26T08:33:00Z</cp:lastPrinted>
  <dcterms:modified xsi:type="dcterms:W3CDTF">2018-04-26T05:43:06Z</dcterms:modified>
  <cp:revision>9</cp:revision>
  <dc:subject/>
  <dc:title>Додаток 1</dc:title>
</cp:coreProperties>
</file>