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0" w:name="_Hlk56779330"/>
      <w:bookmarkEnd w:id="0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" w:name="_Hlk56776745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0763720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>
          <w:lang w:val="uk-UA"/>
        </w:rPr>
      </w:pPr>
      <w:bookmarkStart w:id="2" w:name="_Hlk56779330"/>
      <w:bookmarkStart w:id="3" w:name="_Hlk56776745"/>
      <w:bookmarkEnd w:id="2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6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індивідуального садівництва  гр. Школяр М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т.ст.12, 20, 22, 35,116, 118, 121, 122, 186,186-1 Земельного Кодексу України, Законом України «Про державний земельний кадастр» та ст. 50  Закону України "Про землеустрій", розглянувши заяву гр. Школяра Максима Микола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 в с. Калинівк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індивідуального садівництва в с. Калинівка Полтавської області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Школяру Максиму Микола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                       с. Калинівка Полтавської області на розроблення проекту землеустрою щодо відведення земельної ділянки у власність орієнтовною площею 0,1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індивідуального садівництва розташовану в с. Калинівка Машівської селищної  ради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елищний голова  </w:t>
      </w:r>
      <w:r>
        <w:rPr>
          <w:sz w:val="24"/>
        </w:rPr>
        <w:t xml:space="preserve">                                                              Сергій СИДОР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2-21T11:29:00Z</cp:lastPrinted>
  <dcterms:modified xsi:type="dcterms:W3CDTF">2020-12-23T07:12:00Z</dcterms:modified>
  <cp:revision>226</cp:revision>
  <dc:subject/>
  <dc:title/>
</cp:coreProperties>
</file>