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7905435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перш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5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визнання повноважень депутатів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lang w:val="uk-UA"/>
        </w:rPr>
        <w:t>Машівської селищної рад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голови Машівської селищної виборчої комісії Машівського району Полтавської області Кушніренко Катерини Олександрівни про результати виборів Машівської селищної ради 7 скликання, керуючись ст. 45, ч. 2 ст. 46, ч. 1 ст. 49 Закону України «Про місцеве самоврядування в Україні», ч. 2 ст. 4, ч. 1 ст. 9 Закону України «Про статус депутатів місцевих рад», ч. 12 ст. 85 Закону України «Про місцеві вибори», ч. 2 ст. 8 Закону України «Про добровільне об’єднання територіальних громад»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голови Машівської селищної виборчої комісії Машівського району Полтавської області Кушніренко К.І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результати виборів депутатів Машівської селищної ради </w:t>
      </w:r>
      <w:r>
        <w:rPr>
          <w:b/>
          <w:sz w:val="28"/>
          <w:szCs w:val="28"/>
          <w:u w:val="single"/>
          <w:lang w:val="uk-UA"/>
        </w:rPr>
        <w:t>VII скликання</w:t>
      </w:r>
      <w:r>
        <w:rPr>
          <w:sz w:val="28"/>
          <w:szCs w:val="28"/>
          <w:lang w:val="uk-UA"/>
        </w:rPr>
        <w:t xml:space="preserve"> по 23-м одномандатним виборчим округах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 – Чирюкова Сніжана Пет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2 – Маляренко Геннадій Володими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3 – Кривенко Олександр Федо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4 – Білоброва Лариса Микола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5 – Бобиль Людмила Юрі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6 – Чорна Тетяна Антон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иборчий округ № 7 –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8 – Рибак Григорій Павл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9 – Приходько Володимир Володими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0 – Сорока Олександр Григо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1 – Ігнатенко Надія Володими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2 – Жура Леонід Григо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3 – Маляренко Григорій Микола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иборчий округ № 14 –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5 – Шульга Наталія Олександ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6 – Кулинич Раїса Аполлінарі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7 – Туменко Надія Васил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8 – Година Світлана Анатолі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9 – Іваняков Вячеслав Валері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20 – Тертична Валентина Васил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21 – Касіч Наталія Микола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22 – Дахно Любов Микола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23 – Карпенко Олена Микола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24 – Саєнко Алла Олександ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иборчий округ № 25 –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26 – Михайліченко Володимир Олександ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зяти до відома (Рішення комісії додається)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дати депутатам Машівської селищної ради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  <w:lang w:val="uk-UA"/>
        </w:rPr>
        <w:t xml:space="preserve"> скликання</w:t>
      </w:r>
      <w:r>
        <w:rPr>
          <w:sz w:val="28"/>
          <w:szCs w:val="28"/>
          <w:lang w:val="uk-UA"/>
        </w:rPr>
        <w:t xml:space="preserve"> посвідчення депутата  Машівської селищної ради та нагрудні зна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16:00Z</dcterms:created>
  <dc:creator>user</dc:creator>
  <dc:description/>
  <cp:keywords/>
  <dc:language>en-US</dc:language>
  <cp:lastModifiedBy>соколов</cp:lastModifiedBy>
  <cp:lastPrinted>2017-12-30T16:15:00Z</cp:lastPrinted>
  <dcterms:modified xsi:type="dcterms:W3CDTF">2018-01-11T09:50:00Z</dcterms:modified>
  <cp:revision>10</cp:revision>
  <dc:subject/>
  <dc:title>    МАШІВСЬКА СЕЛИЩНА РАДА ПОЛТАВСЬКОЇ ОБЛАСТІ</dc:title>
</cp:coreProperties>
</file>