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1216666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Папуша Н.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Папуші Наталії Василівни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271га, кадастровий номер 5323086601:01:001:1397 (Витяг з Державного земельного кадастру про земельну ділянку НВ-5314551412019 від 04.11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271 га, кадастровий номер 5323086601:01:001:1397, яка розташована в с. Селещина, вул. Зарічна, 4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Папуші Наталії Василівні із земель комунальної власності безоплатно у приватну власність земельну ділянку площею 0,2271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97, яка розташована в с. Селещина, вул. Зарічна, 4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Папуша Н.В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03T08:44:00Z</cp:lastPrinted>
  <dcterms:modified xsi:type="dcterms:W3CDTF">2019-12-09T07:21:00Z</dcterms:modified>
  <cp:revision>207</cp:revision>
  <dc:subject/>
  <dc:title/>
</cp:coreProperties>
</file>