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98839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Негребецькій І.М., Буханченко Л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</w:t>
      </w:r>
      <w:r>
        <w:rPr>
          <w:bCs/>
          <w:sz w:val="28"/>
          <w:szCs w:val="28"/>
          <w:lang w:val="uk-UA"/>
        </w:rPr>
        <w:t>Негребецької Ірини Микола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Селещина, вул. Мисливська, 28  та                     гр. Буханченко Лариси Миколаївни зареєстрованої в м. Полтава,                             вул. Генерала Духова буд.9 кв.32, 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472 га, кадастровий номер 5323055100:30:001:1374 в смт. Машівка, вул. Короленка, 1-Б,  (Витяг з Державного земельного кадастру про земельну ділянку НВ-5314404162019 від 07.10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472 га, кадастровий номер 5323055100:30:001:1374, яка розташована в смт. Машівка, вул. Короленка, 1-Б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ередати гр. Негребецькій Ірині Миколаївні та Буханченко Ларисі Микола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спільну часткову приватну власність земельну ділянку площею 0,1472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74, яка розташована в смт. Машівка, вул. Короленка, 1-Б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Негребецькій І.М. та Буханченко Л.М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19T15:05:00Z</cp:lastPrinted>
  <dcterms:modified xsi:type="dcterms:W3CDTF">2019-12-09T07:26:00Z</dcterms:modified>
  <cp:revision>215</cp:revision>
  <dc:subject/>
  <dc:title/>
</cp:coreProperties>
</file>